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Cs/>
          <w:i w:val="false"/>
          <w:i w:val="false"/>
          <w:sz w:val="28"/>
        </w:rPr>
      </w:pPr>
      <w:r>
        <w:rPr>
          <w:bCs/>
          <w:i w:val="false"/>
          <w:sz w:val="28"/>
        </w:rPr>
      </w:r>
    </w:p>
    <w:p>
      <w:pPr>
        <w:pStyle w:val="Normal"/>
        <w:ind w:firstLine="720"/>
        <w:rPr>
          <w:bCs/>
          <w:i w:val="false"/>
          <w:i w:val="false"/>
          <w:sz w:val="28"/>
        </w:rPr>
      </w:pPr>
      <w:r>
        <w:rPr>
          <w:bCs/>
          <w:i w:val="false"/>
          <w:sz w:val="28"/>
        </w:rPr>
      </w:r>
    </w:p>
    <w:p>
      <w:pPr>
        <w:pStyle w:val="Heading1"/>
        <w:rPr/>
      </w:pPr>
      <w:r>
        <w:rPr/>
        <w:t>Нам пишут</w:t>
      </w:r>
    </w:p>
    <w:p>
      <w:pPr>
        <w:pStyle w:val="Normal"/>
        <w:ind w:firstLine="720"/>
        <w:rPr>
          <w:bCs/>
          <w:i w:val="false"/>
          <w:i w:val="false"/>
          <w:sz w:val="28"/>
        </w:rPr>
      </w:pPr>
      <w:r>
        <w:rPr>
          <w:bCs/>
          <w:i w:val="false"/>
          <w:sz w:val="28"/>
        </w:rPr>
      </w:r>
    </w:p>
    <w:p>
      <w:pPr>
        <w:pStyle w:val="Normal"/>
        <w:ind w:firstLine="720"/>
        <w:rPr>
          <w:bCs/>
          <w:i w:val="false"/>
          <w:i w:val="false"/>
          <w:sz w:val="28"/>
        </w:rPr>
      </w:pPr>
      <w:r>
        <w:rPr>
          <w:bCs/>
          <w:i w:val="false"/>
          <w:sz w:val="28"/>
        </w:rPr>
      </w:r>
    </w:p>
    <w:p>
      <w:pPr>
        <w:pStyle w:val="Normal"/>
        <w:ind w:firstLine="720"/>
        <w:rPr>
          <w:bCs/>
          <w:i w:val="false"/>
          <w:i w:val="false"/>
          <w:sz w:val="28"/>
        </w:rPr>
      </w:pPr>
      <w:r>
        <w:rPr>
          <w:bCs/>
          <w:i w:val="false"/>
          <w:sz w:val="28"/>
        </w:rPr>
      </w:r>
    </w:p>
    <w:p>
      <w:pPr>
        <w:pStyle w:val="Normal"/>
        <w:ind w:firstLine="720"/>
        <w:rPr>
          <w:bCs/>
          <w:i w:val="false"/>
          <w:i w:val="false"/>
          <w:sz w:val="28"/>
        </w:rPr>
      </w:pPr>
      <w:r>
        <w:rPr>
          <w:bCs/>
          <w:i w:val="false"/>
          <w:sz w:val="28"/>
        </w:rPr>
      </w:r>
    </w:p>
    <w:p>
      <w:pPr>
        <w:pStyle w:val="Normal"/>
        <w:ind w:firstLine="720"/>
        <w:rPr>
          <w:bCs/>
          <w:i w:val="false"/>
          <w:i w:val="false"/>
          <w:sz w:val="28"/>
        </w:rPr>
      </w:pPr>
      <w:r>
        <w:rPr>
          <w:bCs/>
          <w:i w:val="false"/>
          <w:sz w:val="28"/>
        </w:rPr>
      </w:r>
    </w:p>
    <w:p>
      <w:pPr>
        <w:pStyle w:val="Normal"/>
        <w:ind w:firstLine="720"/>
        <w:rPr>
          <w:i w:val="false"/>
          <w:i w:val="false"/>
          <w:sz w:val="28"/>
        </w:rPr>
      </w:pPr>
      <w:r>
        <w:rPr>
          <w:bCs/>
          <w:i w:val="false"/>
          <w:sz w:val="28"/>
        </w:rPr>
        <w:t>Уважаемая редакция журнала «Русский Дом!»</w:t>
      </w:r>
    </w:p>
    <w:p>
      <w:pPr>
        <w:pStyle w:val="Normal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  <w:t>Прежде всего хочу поблагодарить вас за прекрасный журнал. Мы выписываем его все</w:t>
        <w:softHyphen/>
        <w:t>го полгода, но уже успели полюбить. Все без исключения статьи очень интересны, но особенно мне близка та патриотическая позиция, которую вы последовательно от</w:t>
        <w:softHyphen/>
        <w:t>стаиваете. Последнее время вам часто пишут читатели, которые понимают, что нужны конкретные, продуманные действия, способствующие возрождению России, а для этого необходимо объединение всех православных патриотических сил в единое обще</w:t>
        <w:softHyphen/>
        <w:t>ственно-политическое движение. Главным лозунгом партии пусть будет знаменитая формула графа Уварова: «Православие, самодержавие, народность». «Русский Дом» мог бы сыграть далеко не последнюю роль в формировании нового движения. Только когда мы будем представлять реальную и единую политическую силу, власть обратит на нас свое внимание и уже не сможет так просто отмахнуться. Конечно, создание такой партии - процесс длительный и нелегкий, но другого выхода для нас, православных па</w:t>
        <w:softHyphen/>
        <w:t>триотов, нет. Главное, ничего не бояться и верить в Россию, твердо верить в помощь Божию в великом и святом духе возрождения нашей Родины. Русский философ Иван Иль</w:t>
        <w:softHyphen/>
        <w:t>ин писал: «Быть русским - значит верить в Россию так, как верили в нее все русские лю</w:t>
        <w:softHyphen/>
        <w:t>ди, все ее гении и строители. Только на этой вере мы можем утвердить нашу борьбу за нее и нашу победу.. Без веры в Россию нам не возродить ее». Пусть же наша любовь к Рос</w:t>
        <w:softHyphen/>
        <w:t>сии будет выражаться не только словами, но и реальными делами во благо Родины. Пусть каждый, кто считает себя православным христианином и истинным патрио</w:t>
        <w:softHyphen/>
        <w:t>том, готовым бескорыстно и самоотверженно служить России, внесет свой посильный вклад в дело возрождения Отечества.</w:t>
      </w:r>
    </w:p>
    <w:p>
      <w:pPr>
        <w:pStyle w:val="Normal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  <w:t>За нашим покаянием должны следовать конкретные действия по исправлению тех грехов, которые мы совершили.</w:t>
      </w:r>
    </w:p>
    <w:p>
      <w:pPr>
        <w:pStyle w:val="Normal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  <w:t>Алексей Александрович КАЗАНЦЕВ, г. Салават, Башкирия</w:t>
      </w:r>
    </w:p>
    <w:p>
      <w:pPr>
        <w:pStyle w:val="Normal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  <w:t>Здравствуйте уважаемые сотрудники журнала «Русский Дом»!</w:t>
      </w:r>
    </w:p>
    <w:p>
      <w:pPr>
        <w:pStyle w:val="Normal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  <w:t>На днях побывал в нашем храме и впервые мне в руки попало ваше замечательное издание. Я человек нерусский, хотя и православного исповедания, но та чистота искон</w:t>
        <w:softHyphen/>
        <w:t>но русской души, которой дышит журнал, помогла не затронуть меня. Я сидел и читал, полностью отключившись от всего. Передо мной развертывалась грандиозная картина бытия Государства Российского, его славных сынов и дочерей, но, наверное, самое глав</w:t>
        <w:softHyphen/>
        <w:t>ное - сквозь все издание красной нитью сквозила мысль о православной христианской духовности, как единственной силе, способной обеспечить стране процветание. Свя</w:t>
        <w:softHyphen/>
        <w:t>тые земли Русской» Их подвижнический подвиг встает со страниц журнала и застав</w:t>
        <w:softHyphen/>
        <w:t>ляет задуматься о жизни, реально осознать действительно идущую ежечасно битву добра и зла, начиная с человеческого сердца и как закономерность кончая театрами боевых действий, столкновениями идеологий. Ваш журнал трезвит, пробуждает от ду</w:t>
        <w:softHyphen/>
        <w:t>ховной спячки, заставляет признать, что проблемы духовности, как ни крути, отра</w:t>
        <w:softHyphen/>
        <w:t>жаются как на примере отдельно взятого государства и народа, так и на судьбах ми</w:t>
        <w:softHyphen/>
        <w:t>ра в целом. Очень интересно и хорошо, что в журнале отражены все сферы (по крайней мере, заметно, что вы к этому стремитесь) общественно-государственного устройст</w:t>
        <w:softHyphen/>
        <w:t>ва российской ойкумены, точнее, проблем (подводных камней), имеющихся там. В то же время издание покоряет такой милой знаменитой русской простотой и добротой, ко</w:t>
        <w:softHyphen/>
        <w:t>торые, наверное, ни одно читательское сердце не оставят равнодушным. Я верю в ваше дело, я знаю, что ваши сердца болеют за Россию, за ее гибнущее молодое поколение (осо</w:t>
        <w:softHyphen/>
        <w:t>бенно в крупных городах), но знайте, что вы не одиноки в своем страдании за правду. Когда-то был Советский Союз, да, у нас была утопическая идеология, да, это был колосс на глиняных ногах, но братство народов было, был интернационализм, и мы с русскими братьями вместе, плечам к плечу стояли у Волоколамска и на Курской дуге и в победном 45-м в Берлине. Сегодня коварный враг, гнавший в свое время на Россию полчища Мамая, псов-рыцарей и фашистские орды, избрал более тонкую тактику - страшную такти</w:t>
        <w:softHyphen/>
        <w:t>ку на разрушение души, духовности человека, подмены его ценностей, решая таким об</w:t>
        <w:softHyphen/>
        <w:t>разам стратегическую задачу уничтожения государственного и духовно-православно</w:t>
        <w:softHyphen/>
        <w:t>го фундамента посредством выведения из строя его необходимой составляющей - лич</w:t>
        <w:softHyphen/>
        <w:t>ности, воспитанной на идеалах Православия. Но я верю, Господь не оставит Россию и, как в далеком 41-м, объединились с русскими братьями против фашизма, так объеди</w:t>
        <w:softHyphen/>
        <w:t>нимся и под новыми знаменами, знаменами веры Христовой, будем братьями по духу и вере, будем вместе в минуту испытаний, как когда-то наши деды и прадеды.</w:t>
      </w:r>
    </w:p>
    <w:p>
      <w:pPr>
        <w:pStyle w:val="Normal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  <w:t>Дорогие друзья, мое послание, наверное, получилось чересчур эмоциональным, но то, что думаю, то и пишу. Позвольте еще раз выразить вам глубокую признательность за добрый, светлый журнал, пожелать творческих успехов и мира в сердцах ваших, а так</w:t>
        <w:softHyphen/>
        <w:t>же в вашем лице счастья и процветания всему русскому народу и Государству Россий</w:t>
        <w:softHyphen/>
        <w:t>скому.</w:t>
      </w:r>
    </w:p>
    <w:p>
      <w:pPr>
        <w:pStyle w:val="Normal"/>
        <w:ind w:firstLine="720"/>
        <w:rPr>
          <w:bCs/>
          <w:i w:val="false"/>
          <w:i w:val="false"/>
          <w:sz w:val="28"/>
        </w:rPr>
      </w:pPr>
      <w:r>
        <w:rPr>
          <w:bCs/>
          <w:i w:val="false"/>
          <w:sz w:val="28"/>
        </w:rPr>
      </w:r>
    </w:p>
    <w:p>
      <w:pPr>
        <w:pStyle w:val="Normal"/>
        <w:ind w:firstLine="720"/>
        <w:rPr>
          <w:bCs/>
          <w:i w:val="false"/>
          <w:i w:val="false"/>
          <w:sz w:val="28"/>
        </w:rPr>
      </w:pPr>
      <w:r>
        <w:rPr>
          <w:bCs/>
          <w:i w:val="false"/>
          <w:sz w:val="28"/>
        </w:rPr>
        <w:t>Искренне ваш, капитан медицинской службы Виген ТАТИНЦЯН</w:t>
      </w:r>
    </w:p>
    <w:sectPr>
      <w:type w:val="nextPage"/>
      <w:pgSz w:w="11906" w:h="16820"/>
      <w:pgMar w:left="1134" w:right="567" w:gutter="0" w:header="0" w:top="1134" w:footer="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00"/>
      <w:jc w:val="both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i w:val="false"/>
      <w:iCs w:val="false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19:25:00Z</dcterms:created>
  <dc:creator>721</dc:creator>
  <dc:description/>
  <dc:language>en-US</dc:language>
  <cp:lastModifiedBy>721</cp:lastModifiedBy>
  <dcterms:modified xsi:type="dcterms:W3CDTF">2002-04-27T19:28:00Z</dcterms:modified>
  <cp:revision>2</cp:revision>
  <dc:subject/>
  <dc:title/>
</cp:coreProperties>
</file>