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720"/>
        <w:rPr/>
      </w:pPr>
      <w:r>
        <w:rPr/>
        <w:t>Помянник памят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 церковь я, как правило, приношу небольшую записную книжку - помянник и читаю его от начала до конц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церковь я, как правило, приношу небольшую записную книжку - помянник и читаю его от начала до конца.</w:t>
      </w:r>
    </w:p>
    <w:p>
      <w:pPr>
        <w:pStyle w:val="TextBodyIndent"/>
        <w:ind w:firstLine="720"/>
        <w:rPr/>
      </w:pPr>
      <w:r>
        <w:rPr/>
        <w:t>Помянник своей памяти я мо</w:t>
        <w:softHyphen/>
        <w:t>гу читать и с закрытыми глазами. В нем меньше, чем в обычном, но все же много имен. Они не выстроены в ровные колонки о здравии и о упокоении, как в за</w:t>
        <w:softHyphen/>
        <w:t>писках, подаваемых в храме. Они идут впе</w:t>
        <w:softHyphen/>
        <w:t>ремешку, одно за другим. В электричке, в очереди, в автобусе, на прогулке - всегда, когда есть достаточное время для мыслен</w:t>
        <w:softHyphen/>
        <w:t>ного уединения, я вспоминаю каждого. На</w:t>
        <w:softHyphen/>
        <w:t>чиная с духовного отца, память открывает тех, с кем моя жизнь не была тесно связа</w:t>
        <w:softHyphen/>
        <w:t>на, и тех, с кем она пересекалась только мельком. Иногда я невольно вспоминаю их даже раньше своих близких. Почему? Бог весть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го самого я не знал, но был на похо</w:t>
        <w:softHyphen/>
        <w:t>ронах. 31 год, подполковник спецназа, прошел почти все горячие точки. Женить</w:t>
        <w:softHyphen/>
        <w:t>ся так и не успел. Говорят, в три года он за</w:t>
        <w:softHyphen/>
        <w:t>явил: «Я буду начальником сухопутных войск...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...От взрыва радиоуправляемого фугаса под бронетранспортером погиб только он. У остальных - ни царапины. Случилось это летом 24 июня в Грозном на улице Хи</w:t>
        <w:softHyphen/>
        <w:t>миков. Ровно 60 лет назад, 24 июня 1941 года, ушел на фронт его дед. И погиб тоже в 31 год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й - 92. Она простая крестьянка в глу</w:t>
        <w:softHyphen/>
        <w:t>хой подмосковной деревне. У нее груст</w:t>
        <w:softHyphen/>
        <w:t>ные светло-зеленые глаза. Как-то мы бесе</w:t>
        <w:softHyphen/>
        <w:t>довали около ее дома. У меня даже сохра</w:t>
        <w:softHyphen/>
        <w:t>нилась фотография: сидим рядом на фоне старого забора, украшенного мелкими разводами серо-голубой плесени. Хорошо помню ее руки, крестьянские, изможден</w:t>
        <w:softHyphen/>
        <w:t>ные тяжелым трудом в земле. Крупные де</w:t>
        <w:softHyphen/>
        <w:t>формированные суставы пальцев, глубо-кие линии на ладони, похожие на трещи</w:t>
        <w:softHyphen/>
        <w:t>ны, некоторая грубость очертания всей ки</w:t>
        <w:softHyphen/>
        <w:t>сти Много лет назад эти руки спасли от безбожников одну из тех чудотворных икон Божией Матери, которыми держится наша Росс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его друга (а я был с другом) удиви</w:t>
        <w:softHyphen/>
        <w:t>ло то, как она ловко, несмотря на свой воз</w:t>
        <w:softHyphen/>
        <w:t>раст, управлялась с огородом. Меня же это обрадовало - в прошлый мой приезд ей тяжело было поднять правую руку не то что перекреститься. А в этот раз она, похо</w:t>
        <w:softHyphen/>
        <w:t>же, о ней забыла. И слава Богу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 ним мы учились в одном классе. Дав</w:t>
        <w:softHyphen/>
        <w:t>но не виделись, но вот столкнулись на ули</w:t>
        <w:softHyphen/>
        <w:t>це. На что я сразу обратил внимание - не</w:t>
        <w:softHyphen/>
        <w:t>дельная щетина и то, что не хватает перед</w:t>
        <w:softHyphen/>
        <w:t>него зуба. По всему видно - пьет. Потерял работу, а устроиться никуда не может, из-за этого постоянные скандалы с женой. Жаловался, что был дураком и раньше не научился никакой профессии. Впрочем, шофер-то он неплохой. Почему ни он, ни я об этом не вспомнили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Жив он или нет - не знаю. Помню: Псково-Печерская Лавра. Зима. Схимонах. Очень стар. Согнут в три погибели. Глаза устремлены в землю. Опирается на посох. Чтобы попросить у него молитв, я упал на колени. Попросить с высоты своего роста было как-то неудобно. Маленькие синички с желтыми грудками и черными галстучка</w:t>
        <w:softHyphen/>
        <w:t>ми проворно разыскивали в снегу опав</w:t>
        <w:softHyphen/>
        <w:t>шие семена. И тут его голос: «Встань! Что ты упал на колени? Кланяться нужно перед иконами. Может, ты думаешь, я схимонах и чем-то отличаюсь от тебя? Все мы Божии». С того дня прошло три года. Жив ли он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 нее было два имени. Первое дано в угоду времени. Родилась она в 1929 году а тогда детей называли Тракторинами, Октябринами, Сталининами. Подобным име</w:t>
        <w:softHyphen/>
        <w:t>нем родители наградили и ее. Второе - на</w:t>
        <w:softHyphen/>
        <w:t>стоящее, его она приняла при крещении и с ним отошла ко Господ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то я знаю о ней? Многое и, наверное, ничего. Комсомолка, активистка, очень прямая, искренняя, с внутренним компа</w:t>
        <w:softHyphen/>
        <w:t>сом совести. В детстве написала пьесу и поставила с ребятами своего двора. Потом Институт культуры. Заочно ГИТИС. Ей предлагали остаться в Москве, но она уеха</w:t>
        <w:softHyphen/>
        <w:t>ла на преподавательскую работу в Хаба</w:t>
        <w:softHyphen/>
        <w:t xml:space="preserve">ровск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42 года - страшная болезнь, букваль</w:t>
        <w:softHyphen/>
        <w:t>но лишившая ее ног на пять лет. А что зна</w:t>
        <w:softHyphen/>
        <w:t>чит вынужденная неподвижность для не</w:t>
        <w:softHyphen/>
        <w:t>угомонной женщины, которая уходила на работу в 6-00, а приходила в 22-00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тать на ноги ей все-таки удалось. Но Господь послал новое испытание - рак ле</w:t>
        <w:softHyphen/>
        <w:t>вого предплечья. Болела она долго. Врачи констатировали полное разрушение кос</w:t>
        <w:softHyphen/>
        <w:t>ти. Болезнь сделала ее искренне верую</w:t>
        <w:softHyphen/>
        <w:t>щей. Незадолго до смерти она исповедовалась и причастилась. Муж о ее последних минутах рассказывал так: «Слышу, что-то тихо в ее комнате, а ведь боли были такие, что крик слышали все 9 этажей. Захожу а она почти не дышит. Лицо бледное и спо</w:t>
        <w:softHyphen/>
        <w:t>койное, без признаков страдания. Вскоре еле заметное дыхание стало еще слабее и совсем прекратилось». Скончалась она в первый день после Пасх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то лишь некоторые, кого хранит моя память... Помянник памяти - особый помянник. Тут нужно молиться о каждом, су</w:t>
        <w:softHyphen/>
        <w:t>губо. В эти минуты чувствуешь, что ни рас</w:t>
        <w:softHyphen/>
        <w:t>стояние, ни смерть разделить не могут. Что все мы здесь, и все мы живы перед единым Бог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b/>
          <w:bCs/>
          <w:sz w:val="28"/>
        </w:rPr>
        <w:t>Игорь Олегович ГОНОХОВ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1906" w:h="16820"/>
      <w:pgMar w:left="740" w:right="12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с отступом 2"/>
    <w:basedOn w:val="Normal"/>
    <w:qFormat/>
    <w:pPr>
      <w:ind w:left="4678"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3:50:00Z</dcterms:created>
  <dc:creator>721С</dc:creator>
  <dc:description/>
  <dc:language>en-US</dc:language>
  <cp:lastModifiedBy>721С</cp:lastModifiedBy>
  <dcterms:modified xsi:type="dcterms:W3CDTF">2002-04-25T14:10:00Z</dcterms:modified>
  <cp:revision>2</cp:revision>
  <dc:subject/>
  <dc:title/>
</cp:coreProperties>
</file>