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-5103" w:firstLine="280"/>
        <w:rPr/>
      </w:pPr>
      <w:r>
        <w:rPr/>
        <w:t>Осиротевшие Ангелы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left="4536" w:firstLine="72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4500" w:firstLine="720"/>
        <w:jc w:val="both"/>
        <w:rPr>
          <w:sz w:val="28"/>
        </w:rPr>
      </w:pPr>
      <w:r>
        <w:rPr>
          <w:sz w:val="28"/>
        </w:rPr>
        <w:t>Однажды мать ис</w:t>
        <w:softHyphen/>
        <w:t>чезла в неизвестном направле</w:t>
        <w:softHyphen/>
        <w:t>нии, заперев в квартире мало</w:t>
        <w:softHyphen/>
        <w:t>летних девочек. Одних, без еды, без чьего-либо догляда. День проходил за днем, а в доме ни</w:t>
        <w:softHyphen/>
        <w:t>кто не появлялся. Через неделю шестилетняя Аня и годовалая Настя от голода, от страха ис</w:t>
        <w:softHyphen/>
        <w:t>тошно закричали, захлебыва</w:t>
        <w:softHyphen/>
        <w:t>ясь слезами. Сбежавшиеся на крики соседи взломали дверь...</w:t>
      </w:r>
    </w:p>
    <w:p>
      <w:pPr>
        <w:pStyle w:val="Normal"/>
        <w:ind w:left="4500"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Однажды мать ис</w:t>
        <w:softHyphen/>
        <w:t>чезла в неизвестном направле</w:t>
        <w:softHyphen/>
        <w:t>нии, заперев в квартире мало</w:t>
        <w:softHyphen/>
        <w:t>летних девочек. Одних, без еды, без чьего-либо догляда. День проходил за днем, а в доме ни</w:t>
        <w:softHyphen/>
        <w:t>кто не появлялся. Через неделю шестилетняя Аня и годовалая Настя от голода, от страха ис</w:t>
        <w:softHyphen/>
        <w:t>тошно закричали, захлебыва</w:t>
        <w:softHyphen/>
        <w:t>ясь слезами. Сбежавшиеся на крики соседи взломали дверь..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Малышки не сразу пришли в себя от пережитого кошмара, в детском приюте Аня в страхе за младшую сестренку целый месяц не спускала ее с рук Это она, Анюта, не дала погибнуть Настене в те черные дни. Как она ее выхаживала - одному Богу известно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Андрей Викторович Завражнов, директор приюта «Рождественский», что в селе Ново-Казачье Козельского рай</w:t>
        <w:softHyphen/>
        <w:t>она Калужской области, знает десятки подобных историй. В дом призрения малыши посту</w:t>
        <w:softHyphen/>
        <w:t>пают до такой степени истощенными, что не подоспей по</w:t>
        <w:softHyphen/>
        <w:t>мощь еще день-два, они бы не</w:t>
        <w:softHyphen/>
        <w:t>минуемо погибли от холода. Няни и воспитатели не удивля</w:t>
        <w:softHyphen/>
        <w:t>ются, если полуторагодовалый ребенок не умеет держать голо</w:t>
        <w:softHyphen/>
        <w:t>вку, не способен жевать. В ос</w:t>
        <w:softHyphen/>
        <w:t>новном, это дети спившихся матерей, не знающие своих от</w:t>
        <w:softHyphen/>
        <w:t>цов, дети бомжей. Поистине, где нет любви, там нет и жизни. Задержка развития, психозы, неадекватное поведение - не</w:t>
        <w:softHyphen/>
        <w:t>избежные последствия уродли</w:t>
        <w:softHyphen/>
        <w:t>вого семейного устройства - тяжким грузом ложатся на пле</w:t>
        <w:softHyphen/>
        <w:t>чи сердобольных нянечек и пе</w:t>
        <w:softHyphen/>
        <w:t>дагогов. В приюте сегодня двад</w:t>
        <w:softHyphen/>
        <w:t>цать два малыша от года до се</w:t>
        <w:softHyphen/>
        <w:t>ми лет, детки, нуждающиеся в терпеливом уходе, в длитель</w:t>
        <w:softHyphen/>
        <w:t>ной реабилитации, в целитель</w:t>
        <w:softHyphen/>
        <w:t>ной материнской любви.</w:t>
      </w:r>
    </w:p>
    <w:p>
      <w:pPr>
        <w:pStyle w:val="TextBodyIndent"/>
        <w:ind w:right="50" w:firstLine="720"/>
        <w:rPr/>
      </w:pPr>
      <w:r>
        <w:rPr/>
        <w:t>Приюту чуть более 2-х лет. Располагается он в одноэтаж</w:t>
        <w:softHyphen/>
        <w:t>ном кирпичном здании, где раньше размещался колхозный детский сад. Когда он опустел и начал приходить в упадок, Ка</w:t>
        <w:softHyphen/>
        <w:t>лужской епархии было предло</w:t>
        <w:softHyphen/>
        <w:t>жено обустроить в нем детский приют. Официально он припи</w:t>
        <w:softHyphen/>
        <w:t>сан к Преображенскому храму в Нижних Прысках. Фактичес</w:t>
        <w:softHyphen/>
        <w:t>ки новое учреждение взяли на свое попечение ближние монастыри - Оптина Пустынь, Свято-Амвросиевская   женская обитель в Шамордино, муж</w:t>
        <w:softHyphen/>
        <w:t>ской монастырь в Клыкове. Ду</w:t>
        <w:softHyphen/>
        <w:t>ховник приюта - Оптинский старец схиигумен Илий. Он и благословил  расторопного, предприимчивого москвича Андрея Завражнова, в прошлом физика, альпиниста и бизнес</w:t>
        <w:softHyphen/>
        <w:t>мена, руководить новым дет</w:t>
        <w:softHyphen/>
        <w:t>ским учреждением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Молитвенная помощь схиигумена Илия чувствуется здесь постоянно.</w:t>
      </w:r>
    </w:p>
    <w:p>
      <w:pPr>
        <w:pStyle w:val="TextBodyIndent"/>
        <w:ind w:right="50" w:firstLine="720"/>
        <w:rPr/>
      </w:pPr>
      <w:r>
        <w:rPr/>
        <w:t>В святом углу в гостиной приюта стоят большие иконы Царя Николая и Царицы Алек</w:t>
        <w:softHyphen/>
        <w:t>сандры Федоровны, - дар ба</w:t>
        <w:softHyphen/>
        <w:t>тюшки Илия. Раньше эти ико</w:t>
        <w:softHyphen/>
        <w:t>ны висели у него в келье. Стоя перед образами, намеленными старцем, детишки учатся разго</w:t>
        <w:softHyphen/>
        <w:t>варивать с Богом, повторяя за взрослыми слова коротких мо</w:t>
        <w:softHyphen/>
        <w:t>литв. Так начинается и заканчи</w:t>
        <w:softHyphen/>
        <w:t>вается день в приюте. В молит</w:t>
        <w:softHyphen/>
        <w:t>вах за ближних малыши просят Небесного Отца вразумить и помиловать и матерей, и отцов. Так дети учатся не осуждать, а жалеть своих заблудших роди</w:t>
        <w:softHyphen/>
        <w:t>телей и вымаливать для них прощение. А детская молитва, как и материнская, большую силу пред Богом имеет. Бывает, что чья-нибудь мама вспомнит о своей кровинке, навестит в день рождения или просто так. Случаются драматические эпи</w:t>
        <w:softHyphen/>
        <w:t>зоды, когда опустившаяся мать надумывает совсем забрать ди</w:t>
        <w:softHyphen/>
        <w:t>тя из приюта. Ребенок, которо</w:t>
        <w:softHyphen/>
        <w:t>го с невероятным трудом вер</w:t>
        <w:softHyphen/>
        <w:t>нули к нормальной жизни, об</w:t>
        <w:softHyphen/>
        <w:t>ласкали, подтянули в развитии, воспринимает возвращение до</w:t>
        <w:softHyphen/>
        <w:t>мой как большое горе. Воспи</w:t>
        <w:softHyphen/>
        <w:t>татели вспомнили недавний случай, когда при появлении матери один мальчишечка спрятался за нянечку и умоля</w:t>
        <w:softHyphen/>
        <w:t>юще шептал: «Только не отда</w:t>
        <w:softHyphen/>
        <w:t>вайте меня маме, я не хочу к ней»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В наше время процедура лишения родительских прав за</w:t>
        <w:softHyphen/>
        <w:t>метно усложнилась, поэтому администрации приюта юри</w:t>
        <w:softHyphen/>
        <w:t>дически не за что зацепиться, чтобы воспрепятствовать воз</w:t>
        <w:softHyphen/>
        <w:t>вращению ребенка под нена</w:t>
        <w:softHyphen/>
        <w:t>дежный отчий кров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Возвращение детей к роди</w:t>
        <w:softHyphen/>
        <w:t>телям, наблюдение за их даль</w:t>
        <w:softHyphen/>
        <w:t>нейшей жизнью ложатся до</w:t>
        <w:softHyphen/>
        <w:t>полнительными хлопотами на директора приюта и его вер</w:t>
        <w:softHyphen/>
        <w:t>ную помощницу - заместителя Татьяну Николаевну Обухову Одно только содержание при</w:t>
        <w:softHyphen/>
        <w:t>юта требует больших усилий. Живет он в основном за счет пожертвований, поэтому много времени и сил уходит на наве</w:t>
        <w:softHyphen/>
        <w:t>дение мостов с благодетелями.</w:t>
      </w:r>
    </w:p>
    <w:p>
      <w:pPr>
        <w:pStyle w:val="TextBodyIndent"/>
        <w:ind w:right="50" w:firstLine="720"/>
        <w:rPr/>
      </w:pPr>
      <w:r>
        <w:rPr/>
        <w:t>В наших детях будущее России. И особенно в тех, кто будет взрослеть в православ</w:t>
        <w:softHyphen/>
        <w:t>ном духе. Для Андрея Завражного это не только верная мысль, а истина в действии. Де</w:t>
        <w:softHyphen/>
        <w:t>сять лет назад он привез семью - жену Наталью и детей (сей</w:t>
        <w:softHyphen/>
        <w:t>час их пятеро) - из Москвы в калужскую деревню, в надежде, что вдали от суеты и соблазнов большого города сможет дать детям полноценное христиан</w:t>
        <w:softHyphen/>
        <w:t>ское воспитание. Правда, в этом больше приходится участ</w:t>
        <w:softHyphen/>
        <w:t>вовать жене, человеку чуткому и талантливому. Андрей Викто</w:t>
        <w:softHyphen/>
        <w:t>рович семью видит не каждый день: кроме приюта на нем строительство храмов в Под</w:t>
        <w:softHyphen/>
        <w:t>борках, в Курынычах (это в десяти километрах от Шамордина), освоение 500 га земли, хло</w:t>
        <w:softHyphen/>
        <w:t>поты по поводу строительства нового здания приюта, ибо ста</w:t>
        <w:softHyphen/>
        <w:t>рое помещение уже тесновато, и о. Илий благословил расши</w:t>
        <w:softHyphen/>
        <w:t>рять учреждение. В детскую об</w:t>
        <w:softHyphen/>
        <w:t>щину-семью планируется на</w:t>
        <w:softHyphen/>
        <w:t>брать до 60 воспитанников.</w:t>
      </w:r>
    </w:p>
    <w:p>
      <w:pPr>
        <w:pStyle w:val="TextBodyIndent"/>
        <w:ind w:right="-40" w:firstLine="720"/>
        <w:rPr/>
      </w:pPr>
      <w:r>
        <w:rPr/>
        <w:t>По дороге в Ново-Казачье у меня произошло интересное знакомство. Вместе со мной в гости к малолетним сироткам при живых родителях ехала очень милая женщина - Нина Балаевна Холодова, старший научный сотрудник Российско</w:t>
        <w:softHyphen/>
        <w:t>го научного центра рентгено</w:t>
        <w:softHyphen/>
        <w:t>логии и радиологии, невролог по специальности. Она везла с собой игрушки и лакомства для детворы и предвкушала радост</w:t>
        <w:softHyphen/>
        <w:t>ную встречу. Старец Илий бла</w:t>
        <w:softHyphen/>
        <w:t>гословил ее оказывать приютским детям специализирован</w:t>
        <w:softHyphen/>
        <w:t>ную врачебную помощь. Нина Балаевна осматривает детей, прописывает необходимое ле</w:t>
        <w:softHyphen/>
        <w:t>чение, которое в ее отсутствие педантично проводит медсест</w:t>
        <w:softHyphen/>
        <w:t>ра. Потом приезжает прове</w:t>
        <w:softHyphen/>
        <w:t>рить результат, заодно осмат</w:t>
        <w:softHyphen/>
        <w:t>ривает вновь поступивших. Участие Холодовой в жизни приюта избавляет его сотруд</w:t>
        <w:softHyphen/>
        <w:t>ников от необходимости в сложных случаях вывозить де</w:t>
        <w:softHyphen/>
        <w:t>тей на консультацию в Калугу, в Москву. И пока, слава Богу, справляются с проблемными ситуациями на месте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Детки поступают в приют настолько запущенными и больными, что одно медицин</w:t>
        <w:softHyphen/>
        <w:t>ское вмешательство вряд ли да</w:t>
        <w:softHyphen/>
        <w:t>ло бы столь быстрый положи</w:t>
        <w:softHyphen/>
        <w:t>тельный эффект. Детей часто причащают в храме, приучают к духовной жизни. Отсюда и впечатляющие результаты, - считает московская гостья.</w:t>
      </w:r>
    </w:p>
    <w:p>
      <w:pPr>
        <w:pStyle w:val="TextBodyIndent"/>
        <w:ind w:right="-40" w:firstLine="720"/>
        <w:rPr/>
      </w:pPr>
      <w:r>
        <w:rPr/>
        <w:t>Воскресный день в приюте, как и положено у православ</w:t>
        <w:softHyphen/>
        <w:t>ных, посвящается Богу Ребяти</w:t>
        <w:softHyphen/>
        <w:t>шек с утра везут в ближайшие храмы, там за богослужением организованно причащаются. Благословенно то мгновение, когда дитя впервые преклоняет колени перед своим Спасите</w:t>
        <w:softHyphen/>
        <w:t>лем, хотя и не умеет еще, быть может, выразить словами свою молитву. Однако сердцем уже чувствует Божие присутствие, Его помощь и вечную любовь Божию, озаряющую его своим неземным светом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В остальном течение жизни в «Рождественском» ничем не отличается от уклада в дру</w:t>
        <w:softHyphen/>
        <w:t>гих подобных учреждениях: иг</w:t>
        <w:softHyphen/>
        <w:t>ры и занятия по возрасту, про</w:t>
        <w:softHyphen/>
        <w:t>гулки на свежем воздухе, празд</w:t>
        <w:softHyphen/>
        <w:t>ники с подарками, калорийное четырехразовое питание, утренняя зарядка, дневной сон и водные процедуры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Местные старушки с умиле</w:t>
        <w:softHyphen/>
        <w:t>нием глядят на резвящихся во дворе ребятишек, а по пути из магазина нет-нет да и занесут им нехитрые угощения. Хоть и скудна пенсия, но как не облас</w:t>
        <w:softHyphen/>
        <w:t>кать сиротку.</w:t>
      </w:r>
    </w:p>
    <w:p>
      <w:pPr>
        <w:pStyle w:val="TextBodyIndent"/>
        <w:ind w:right="-40" w:firstLine="720"/>
        <w:rPr/>
      </w:pPr>
      <w:r>
        <w:rPr/>
        <w:t>Знакомиться с приютом я ехала вместе со съемочной группой ГТРК «Калуга» - жур</w:t>
        <w:softHyphen/>
        <w:t>налисткой-монахиней Агрип</w:t>
        <w:softHyphen/>
        <w:t>пиной (Григорьевой) и опера</w:t>
        <w:softHyphen/>
        <w:t>тором Игорем Шведовым. Дет</w:t>
        <w:softHyphen/>
        <w:t>ки шумно обрадовались нам, даже приютский пес Пушок против обыкновения не лаял, добродушно обнюхивая и ви</w:t>
        <w:softHyphen/>
        <w:t>ляя хвостом. Малыши побежа</w:t>
        <w:softHyphen/>
        <w:t>ли с гордостью показывать нам свои спаленки с аккуратно за</w:t>
        <w:softHyphen/>
        <w:t>правленными пестрыми по</w:t>
        <w:softHyphen/>
        <w:t>стельками, весело прыгали, висли на нас, как виноград. Гля</w:t>
        <w:softHyphen/>
        <w:t>дя на них, беззаботно смею</w:t>
        <w:softHyphen/>
        <w:t>щихся, чирикающих, трудно было узнать в них тех затрав</w:t>
        <w:softHyphen/>
        <w:t>ленных, не имевших понятия о добрых человеческих отноше</w:t>
        <w:softHyphen/>
        <w:t>ниях, вкусной пище, изможден</w:t>
        <w:softHyphen/>
        <w:t>ных от недоедания существ, кроме мата, не знавших других слов. Среди светлоголовых ка</w:t>
        <w:softHyphen/>
        <w:t>рапузов резко отличались две похожие друг на друга девчуш</w:t>
        <w:softHyphen/>
        <w:t>ки - жгучие брюнетки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Это цыганочки, сестры Самира и Земфира. К нам их привела мать, попросила при</w:t>
        <w:softHyphen/>
        <w:t>ютить, признавшись, что кор</w:t>
        <w:softHyphen/>
        <w:t>мить их нечем, - поясняет зам</w:t>
        <w:softHyphen/>
        <w:t>директора Татьяна Николаевна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Годовалый Ванечка, долго не желавший слезать с моих рук, обделен еще больше: мать в тюрьме, отец пропал куда-то совсем.</w:t>
      </w:r>
    </w:p>
    <w:p>
      <w:pPr>
        <w:pStyle w:val="TextBodyIndent"/>
        <w:ind w:right="-40" w:firstLine="720"/>
        <w:rPr/>
      </w:pPr>
      <w:r>
        <w:rPr/>
        <w:t>Многодетный Андрей Завражнов тут всем за отца. Для воспитанников, как ясное сол</w:t>
        <w:softHyphen/>
        <w:t>нышко - всегда в радость. К не</w:t>
        <w:softHyphen/>
        <w:t>знакомым тетям дети быстро потеряли интерес, как цыплята наседку, обступив со всех сто</w:t>
        <w:softHyphen/>
        <w:t>рон папу-директора. Перед раздачей подарков от гостей Андрей Викторович подошел вместе с галдящим детским хо</w:t>
        <w:softHyphen/>
        <w:t>ром к святому углу. Малютки повторяли за ним слова молит</w:t>
        <w:softHyphen/>
        <w:t>вы, в которых трогательно бла</w:t>
        <w:softHyphen/>
        <w:t>годарили своих благодетелей. Детские лица сразу посерьез</w:t>
        <w:softHyphen/>
        <w:t>нели, и каждый старался с вы</w:t>
        <w:softHyphen/>
        <w:t>ражением проговаривать име</w:t>
        <w:softHyphen/>
        <w:t>на приютских попечителей. Мы с матушкой Агриппиной, отойдя в сторону, с улыбкой на</w:t>
        <w:softHyphen/>
        <w:t>блюдали за происходящим. И вдруг к глазам подступили не</w:t>
        <w:softHyphen/>
        <w:t>прошеные слезы. Смахивая их украдкой и досадуя в душе на свою сентиментальность, я взглянула на коллегу: по ее ли</w:t>
        <w:softHyphen/>
        <w:t>цу медленно скатывалась круп</w:t>
        <w:softHyphen/>
        <w:t>ная слеза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/>
      </w:pPr>
      <w:r>
        <w:rPr/>
        <w:t>Наталья Акатиевна ПЕСТОВА, Калужская область</w:t>
      </w:r>
    </w:p>
    <w:p>
      <w:pPr>
        <w:pStyle w:val="Normal"/>
        <w:ind w:firstLine="720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Cs/>
          <w:iCs/>
          <w:sz w:val="28"/>
        </w:rPr>
        <w:t>Братья и сестры во Христе!</w:t>
      </w:r>
    </w:p>
    <w:p>
      <w:pPr>
        <w:pStyle w:val="TextBodyIndent"/>
        <w:ind w:right="-40" w:firstLine="720"/>
        <w:rPr>
          <w:iCs/>
        </w:rPr>
      </w:pPr>
      <w:r>
        <w:rPr>
          <w:iCs/>
        </w:rPr>
        <w:t>Наш приют нуждается в ваших молитвах и матери</w:t>
        <w:softHyphen/>
        <w:t>альной поддержке. Будем бла</w:t>
        <w:softHyphen/>
        <w:t>годарны за любые виды доброй помощи. Дети будут молиться за вас. Храни вас Господь!</w:t>
      </w:r>
    </w:p>
    <w:p>
      <w:pPr>
        <w:pStyle w:val="Normal"/>
        <w:widowControl w:val="false"/>
        <w:ind w:right="-40" w:firstLine="720"/>
        <w:jc w:val="both"/>
        <w:rPr>
          <w:sz w:val="28"/>
        </w:rPr>
      </w:pPr>
      <w:r>
        <w:rPr>
          <w:bCs/>
          <w:iCs/>
          <w:sz w:val="28"/>
        </w:rPr>
        <w:t>Директор приюта «Рождественский» Андрей Викторович ЗАВРАЖНОВ</w:t>
      </w:r>
    </w:p>
    <w:p>
      <w:pPr>
        <w:pStyle w:val="Normal"/>
        <w:widowControl w:val="false"/>
        <w:ind w:right="-40" w:firstLine="720"/>
        <w:jc w:val="both"/>
        <w:rPr>
          <w:sz w:val="28"/>
        </w:rPr>
      </w:pPr>
      <w:r>
        <w:rPr>
          <w:bCs/>
          <w:iCs/>
          <w:sz w:val="28"/>
        </w:rPr>
        <w:t>(тел. 8-902-179-08-63) Наш адрес: 249700, Калужская область, Козельский район, с. Ново-Казачье, детский приют «Рождественский». Реквизиты приюта:</w:t>
      </w:r>
    </w:p>
    <w:p>
      <w:pPr>
        <w:pStyle w:val="Normal"/>
        <w:rPr>
          <w:bCs/>
          <w:iCs/>
        </w:rPr>
      </w:pPr>
      <w:r>
        <w:rPr>
          <w:bCs/>
          <w:iCs/>
        </w:rPr>
        <w:t>ИНН 4009005755, р/с 40703810122160100690, к/с 30101810100000000612, БИК 042908612, г. Калуга (для Козельского ОСБ № 5600, церковь Успения Пресвятой Богородицы, с. Подборки, для приюта «Рождественский»),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28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20"/>
      <w:jc w:val="both"/>
      <w:outlineLvl w:val="1"/>
    </w:pPr>
    <w:rPr>
      <w:b/>
      <w:sz w:val="28"/>
      <w:szCs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right="-5103" w:firstLine="720"/>
      <w:jc w:val="both"/>
    </w:pPr>
    <w:rPr>
      <w:sz w:val="2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8:28:00Z</dcterms:created>
  <dc:creator>721</dc:creator>
  <dc:description/>
  <dc:language>en-US</dc:language>
  <cp:lastModifiedBy>721</cp:lastModifiedBy>
  <dcterms:modified xsi:type="dcterms:W3CDTF">2002-04-27T18:29:00Z</dcterms:modified>
  <cp:revision>1</cp:revision>
  <dc:subject/>
  <dc:title>Осиротевшие Ангелы</dc:title>
</cp:coreProperties>
</file>