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щита Милошевича</w:t>
      </w:r>
    </w:p>
    <w:p>
      <w:pPr>
        <w:pStyle w:val="2"/>
        <w:rPr/>
      </w:pPr>
      <w:r>
        <w:rPr/>
        <w:t>Мы приводим выдержки из речи Слободана Милошевича на Международном трибунале в Гааге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800" w:firstLine="280"/>
        <w:rPr/>
      </w:pPr>
      <w:r>
        <w:rPr>
          <w:sz w:val="28"/>
          <w:szCs w:val="24"/>
        </w:rPr>
        <w:t>Суд, который устроили в Гааге западные страны н</w:t>
      </w:r>
      <w:r>
        <w:rPr>
          <w:sz w:val="28"/>
        </w:rPr>
        <w:t>ад экс-президентом Югославии Ми</w:t>
      </w:r>
      <w:r>
        <w:rPr>
          <w:sz w:val="28"/>
          <w:szCs w:val="24"/>
        </w:rPr>
        <w:t>лошевичем, превратился в суд над самими судьями. Международный суд в Гааге 2002 года все больше напоминает суд в Лейпциге над Георгием Димитровым в 1933 году. Тогда наци</w:t>
        <w:softHyphen/>
        <w:t>сты обвинили Димитрова в поджоге рейхстага, который сами</w:t>
      </w:r>
      <w:r>
        <w:rPr>
          <w:sz w:val="28"/>
        </w:rPr>
        <w:t xml:space="preserve"> и подожгли, в Гааге Милоше</w:t>
      </w:r>
      <w:r>
        <w:rPr>
          <w:sz w:val="28"/>
          <w:szCs w:val="24"/>
        </w:rPr>
        <w:t>вича обвиняют в военных преступлениях против челов</w:t>
      </w:r>
      <w:r>
        <w:rPr>
          <w:sz w:val="28"/>
        </w:rPr>
        <w:t>ечества, в то время как именно</w:t>
      </w:r>
      <w:r>
        <w:rPr>
          <w:sz w:val="28"/>
          <w:szCs w:val="24"/>
        </w:rPr>
        <w:t xml:space="preserve">  США и НАТО провели военную агрессию против Югославии. </w:t>
      </w:r>
      <w:r>
        <w:rPr>
          <w:sz w:val="28"/>
        </w:rPr>
        <w:t>Слободан Милошевич отка</w:t>
      </w:r>
      <w:r>
        <w:rPr>
          <w:sz w:val="28"/>
          <w:szCs w:val="24"/>
        </w:rPr>
        <w:t>зался от услуг защитников. Он, как и болгарский коммунист Димитров, защищает себя сам. Арест того и другого был незаконным. Доказательств виновности так и не было пред</w:t>
        <w:softHyphen/>
        <w:t>ставлено. И в том и другом случае свидетели оказывались липовыми, а факты свидетель</w:t>
        <w:softHyphen/>
        <w:t>ствовали против судей. Наблюдая за процессом, все</w:t>
      </w:r>
      <w:r>
        <w:rPr>
          <w:sz w:val="28"/>
        </w:rPr>
        <w:t xml:space="preserve"> больше людей во многих странах </w:t>
      </w:r>
      <w:r>
        <w:rPr>
          <w:sz w:val="28"/>
          <w:szCs w:val="24"/>
        </w:rPr>
        <w:t>убеждаются, что западные судьи судят не Милошевича, а православный сербский народ.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Мы по Си-эн-эн смотрим, как талибы взрывают статуи будды, и, конечно, это пример вандализма. А видели ли вы хоть одну из ста церквей, взо</w:t>
        <w:softHyphen/>
        <w:t>рванных в Косове? Хотя все они были под защитой ЮНЕС</w:t>
        <w:softHyphen/>
        <w:t>КО! Это были церкви тринад</w:t>
        <w:softHyphen/>
        <w:t>цатого, четырнадцатого, пят</w:t>
        <w:softHyphen/>
        <w:t>надцатого веков с фресками...»</w:t>
      </w:r>
    </w:p>
    <w:p>
      <w:pPr>
        <w:pStyle w:val="Normal"/>
        <w:rPr>
          <w:sz w:val="28"/>
        </w:rPr>
      </w:pPr>
      <w:r>
        <w:rPr>
          <w:sz w:val="28"/>
        </w:rPr>
        <w:t>«Американцы направляют</w:t>
        <w:softHyphen/>
        <w:t>ся через весь земной шар, на другой конец света, бороться против терроризма. Это счи</w:t>
        <w:softHyphen/>
        <w:t>тается логичным и нормаль</w:t>
        <w:softHyphen/>
        <w:t>ным. А вот борьба против тер</w:t>
        <w:softHyphen/>
        <w:t>роризма в своей стране, в сво</w:t>
        <w:softHyphen/>
        <w:t>ем доме считается преступле</w:t>
        <w:softHyphen/>
        <w:t>нием».</w:t>
      </w:r>
    </w:p>
    <w:p>
      <w:pPr>
        <w:pStyle w:val="Normal"/>
        <w:spacing w:before="340" w:after="0"/>
        <w:rPr>
          <w:sz w:val="28"/>
        </w:rPr>
      </w:pPr>
      <w:r>
        <w:rPr>
          <w:sz w:val="28"/>
        </w:rPr>
        <w:t>«Война началась убийст</w:t>
        <w:softHyphen/>
        <w:t>вом отца невесты на сербской свадьбе в центре Сараева. Вой</w:t>
        <w:softHyphen/>
        <w:t>на началась убийствами сер</w:t>
        <w:softHyphen/>
        <w:t>бов в различных местах в Бос</w:t>
        <w:softHyphen/>
        <w:t>нии. Сербы не начинали ника</w:t>
        <w:softHyphen/>
        <w:t>кую войну и никакие столкно</w:t>
        <w:softHyphen/>
        <w:t>вения. Так было в Хорватии...»</w:t>
      </w:r>
    </w:p>
    <w:p>
      <w:pPr>
        <w:pStyle w:val="TextBodyIndent"/>
        <w:rPr/>
      </w:pPr>
      <w:r>
        <w:rPr/>
        <w:t>«...Вас ведь вообще не ин</w:t>
        <w:softHyphen/>
        <w:t>тересует, сколько моджахедов прибыло в Боснию или Косо</w:t>
        <w:softHyphen/>
        <w:t>во, которых арестовывали с саблями, служащими только для того, чтобы отсекать голо</w:t>
        <w:softHyphen/>
        <w:t>вы. Но их отпускали. Итак, ког</w:t>
        <w:softHyphen/>
        <w:t>да из Аравии прибывает тот, кто отсекает головы, - счита</w:t>
        <w:softHyphen/>
        <w:t>ется нормальным, если он проезжает две тысячи киломе</w:t>
        <w:softHyphen/>
        <w:t>тров до Боснии, чтобы помочь Изетбеговичу. Но если сербы отправляются на помощь сер</w:t>
        <w:softHyphen/>
        <w:t>бам - это уже нечто такое, чем обвинение должно серьезно заняться».</w:t>
      </w:r>
    </w:p>
    <w:p>
      <w:pPr>
        <w:pStyle w:val="Normal"/>
        <w:spacing w:before="340" w:after="0"/>
        <w:rPr>
          <w:sz w:val="28"/>
        </w:rPr>
      </w:pPr>
      <w:r>
        <w:rPr>
          <w:sz w:val="28"/>
        </w:rPr>
        <w:t>«Обвинение предполагает, что НАТО не совершало агрес</w:t>
        <w:softHyphen/>
        <w:t>сии против Югославии, что 78 дней и 78 ночей бомбардиро</w:t>
        <w:softHyphen/>
        <w:t>вок, когда на нашу страну бы</w:t>
        <w:softHyphen/>
        <w:t>ло сброшено 22000 тонн бомб, принесших огромное число жертв, - последствия «агрессии Югославии против самой себя».</w:t>
      </w:r>
    </w:p>
    <w:p>
      <w:pPr>
        <w:pStyle w:val="Normal"/>
        <w:spacing w:before="340" w:after="0"/>
        <w:ind w:firstLine="240"/>
        <w:rPr>
          <w:sz w:val="28"/>
        </w:rPr>
      </w:pPr>
      <w:r>
        <w:rPr>
          <w:sz w:val="28"/>
        </w:rPr>
        <w:t>«НАТО не выбирало своих жертв. Из общего числа уби</w:t>
        <w:softHyphen/>
        <w:t>тых гражданских лиц 30% со</w:t>
        <w:softHyphen/>
        <w:t>ставляют дети... Более полови</w:t>
        <w:softHyphen/>
        <w:t>ны пострадавших в Косове и Метохии - граждане албан</w:t>
        <w:softHyphen/>
        <w:t>ской национальности.</w:t>
      </w:r>
    </w:p>
    <w:p>
      <w:pPr>
        <w:pStyle w:val="Normal"/>
        <w:spacing w:before="0" w:after="0"/>
        <w:ind w:firstLine="240"/>
        <w:rPr>
          <w:sz w:val="28"/>
        </w:rPr>
      </w:pPr>
      <w:r>
        <w:rPr>
          <w:sz w:val="28"/>
        </w:rPr>
        <w:t>Я попрошу показать фото</w:t>
        <w:softHyphen/>
        <w:t>графий. 4 апреля рядом с села</w:t>
        <w:softHyphen/>
        <w:t>ми Маданай и Нейе в три при</w:t>
        <w:softHyphen/>
        <w:t>ема подвергалась бомбарди</w:t>
        <w:softHyphen/>
        <w:t>ровке колонна албанских бе</w:t>
        <w:softHyphen/>
        <w:t>женцев, в основном женщин, детей и стариков, которые возвращались в свои дома. Я вам скажу, почему в них стре</w:t>
        <w:softHyphen/>
        <w:t>ляли. Потому что они возвра</w:t>
        <w:softHyphen/>
        <w:t>щались в свое село. Вопреки концепции агрессора распро</w:t>
        <w:softHyphen/>
        <w:t>странившего ложь о том, что албанцы бегут от сербской ар</w:t>
        <w:softHyphen/>
        <w:t>мии и полиции.</w:t>
      </w:r>
    </w:p>
    <w:p>
      <w:pPr>
        <w:pStyle w:val="Normal"/>
        <w:spacing w:before="0" w:after="0"/>
        <w:ind w:firstLine="260"/>
        <w:rPr>
          <w:sz w:val="28"/>
        </w:rPr>
      </w:pPr>
      <w:r>
        <w:rPr>
          <w:sz w:val="28"/>
        </w:rPr>
        <w:t>А ровно через месяц, когда бом</w:t>
        <w:softHyphen/>
        <w:t>били еще одну ко</w:t>
        <w:softHyphen/>
        <w:t>лонну албанских беженцев, были за</w:t>
        <w:softHyphen/>
        <w:t>фиксированы пе</w:t>
        <w:softHyphen/>
        <w:t>реговоры летчика с его командным центром. Летчик сообщает, что это не военная колонна, что он видит тракто</w:t>
        <w:softHyphen/>
        <w:t>ра, крестьян. Но он получает от командира центра ответ: выполняй приказ. И он наносит  ракетный удар по колонне. Погибли 50 че</w:t>
        <w:softHyphen/>
        <w:t>ловек... Посмотрите   на убитого ребенка! Это один из 26 детей, которые по</w:t>
        <w:softHyphen/>
        <w:t>страдали при бомбардировке... Прокурору, наверное, скучно - вижу, зевает...»</w:t>
      </w:r>
    </w:p>
    <w:p>
      <w:pPr>
        <w:pStyle w:val="Normal"/>
        <w:rPr>
          <w:sz w:val="28"/>
        </w:rPr>
      </w:pPr>
      <w:r>
        <w:rPr>
          <w:sz w:val="28"/>
        </w:rPr>
        <w:t>«Я хочу предупредить вас, что это судилище имеет пря</w:t>
        <w:softHyphen/>
        <w:t>мое влияние на развитие тер</w:t>
        <w:softHyphen/>
        <w:t>роризма. В эти дни, недели и месяцы албанские террорис</w:t>
        <w:softHyphen/>
        <w:t>ты на юге Сербии перерезают горла, поджигают дома, наси</w:t>
        <w:softHyphen/>
        <w:t>луют, избивают, мародерству</w:t>
        <w:softHyphen/>
        <w:t>ют и делают все то же самое, что они делали в Косове и Ме</w:t>
        <w:softHyphen/>
        <w:t>тохии. Они окрылились..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Вместо мира как результат присутствия «миссии безопас</w:t>
        <w:softHyphen/>
        <w:t>ности» - КФОР - и граждан</w:t>
        <w:softHyphen/>
        <w:t>ской миссии ООН мы имеем 3000 убитых, большей частью сербов, но и других граждан неалбанской национальности, 2500 похищенных, из кото</w:t>
        <w:softHyphen/>
        <w:t>рых про 1300 человек ничего не известно. Изгнание более 360000 человек сербского и неалбанского происхождения под «защитой» ООН. В отдель</w:t>
        <w:softHyphen/>
        <w:t>ных случаях КФОР месяцами скрывал изувеченные тела сербов, тем самым соучаствуя в преступлениях. Вместо того, чтобы защищать границы, КФОР допустил, чтобы в Косо</w:t>
        <w:softHyphen/>
        <w:t>во и Метохию прибыли не</w:t>
        <w:softHyphen/>
        <w:t>сколько сот тысяч граждан Албании и албанцев из Маке</w:t>
        <w:softHyphen/>
        <w:t>донии...»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30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ind w:left="4875" w:firstLine="2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30:00Z</dcterms:created>
  <dc:creator>721С</dc:creator>
  <dc:description/>
  <dc:language>en-US</dc:language>
  <cp:lastModifiedBy>721С</cp:lastModifiedBy>
  <dcterms:modified xsi:type="dcterms:W3CDTF">2002-04-23T15:41:00Z</dcterms:modified>
  <cp:revision>2</cp:revision>
  <dc:subject/>
  <dc:title/>
</cp:coreProperties>
</file>