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/>
      </w:pPr>
      <w:r>
        <w:rPr/>
        <w:t>Летаргический сон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У полуразбитого поста</w:t>
        <w:softHyphen/>
        <w:t>мента, на котором еще недав</w:t>
        <w:softHyphen/>
        <w:t>но была скульптура Чехова, собралось несколько человек в засаленных телогрейках и куртках, в валенках с грубыми литыми га</w:t>
        <w:softHyphen/>
        <w:t>лошами и сапогах. У одного под мышкой несколько березовых и дубовых веников. Види</w:t>
        <w:softHyphen/>
        <w:t>мо, все местные. Негром</w:t>
        <w:softHyphen/>
        <w:t>ко переговариваясь, они разглядывали привалившего</w:t>
        <w:softHyphen/>
        <w:t>ся к постаменту человека. На первый взгляд, он просто присел отдохнуть и пере</w:t>
        <w:softHyphen/>
        <w:t>ждать метель. Одна нога вытя</w:t>
        <w:softHyphen/>
        <w:t>нута и немного припорошена снегом, другая полусогнута. В руке палка, похожая на посох, лежит на бедре поверх видав</w:t>
        <w:softHyphen/>
        <w:t>шего виды овчинного полу</w:t>
        <w:softHyphen/>
        <w:t>шубка. На слегка склоненной к постаменту голове темная вязаная шапк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Есть в Подмосковье не</w:t>
        <w:softHyphen/>
        <w:t>большой    районный центр - город Истра, отметивший недавно, на сты</w:t>
        <w:softHyphen/>
        <w:t>ке тысячелетий, свое двухсот</w:t>
        <w:softHyphen/>
        <w:t>летие. Известность он приоб</w:t>
        <w:softHyphen/>
        <w:t>рел еще задолго до того, как стать городом, благодаря уни</w:t>
        <w:softHyphen/>
        <w:t>кальной жемчужине нашего духовного наследия - Новои</w:t>
        <w:softHyphen/>
        <w:t>ерусалимскому Воскресен</w:t>
        <w:softHyphen/>
        <w:t>скому монастырю. Поэтому отцом-основателем будущего города следует считать лич</w:t>
        <w:softHyphen/>
        <w:t>ность яркую, незаурядную и целеустремленную, - патри</w:t>
        <w:softHyphen/>
        <w:t>арха Никона, жившего и ру</w:t>
        <w:softHyphen/>
        <w:t>ководившего строительством из расположенного за монас</w:t>
        <w:softHyphen/>
        <w:t>тырской стеной скита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Место для сооружения Новоиерусалимского Воскре</w:t>
        <w:softHyphen/>
        <w:t>сенского монастыря было вы</w:t>
        <w:softHyphen/>
        <w:t>брано не случайно. Река Ис</w:t>
        <w:softHyphen/>
        <w:t>тра и ее многочисленные притоки давно были извест</w:t>
        <w:softHyphen/>
        <w:t>ны своей кристально чистой ключевой водой. Ее возили в Москву, освящали в церквах, и она хранилась длительное время. Был и живописный холм в излучине Истры, где в нее впадал небольшой ручей с ключевой водой. Все это на</w:t>
        <w:softHyphen/>
        <w:t>илучшим образом соответст</w:t>
        <w:softHyphen/>
        <w:t>вовало описаниям и пред</w:t>
        <w:softHyphen/>
        <w:t>ставлениям о Святой земле. Здесь и был заложен патриар</w:t>
        <w:softHyphen/>
        <w:t>хом Никоном в 1656 году Но</w:t>
        <w:softHyphen/>
        <w:t>воиерусалимский монастырь. Ручей у стен назван Кедронским потоком, река Истра -Иорданом, роща у монастыря - Гефсиманским садом, а главным, центральным объек</w:t>
        <w:softHyphen/>
        <w:t>том всего комплекса монас</w:t>
        <w:softHyphen/>
        <w:t>тыря стал Воскресенский со</w:t>
        <w:softHyphen/>
        <w:t>бор - символ Воскресения Спасителя и незыблемости веры для всего русского Пра</w:t>
        <w:softHyphen/>
        <w:t>вославия в учение Иисуса Христа и Его апостолов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Жизнь и деятельность пат</w:t>
        <w:softHyphen/>
        <w:t>риарха Никона получили крайне противоречивые оцен</w:t>
        <w:softHyphen/>
        <w:t>ки современников и трактов</w:t>
        <w:softHyphen/>
        <w:t>ки историков. Но, на мой взгляд, бескомпромиссность и неистовость Никона не могут ставить под сомнение его ве</w:t>
        <w:softHyphen/>
        <w:t>личайший вклад в общенацио</w:t>
        <w:softHyphen/>
        <w:t>нальную борьбу русского на</w:t>
        <w:softHyphen/>
        <w:t>рода за свое Отечество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С той поры, более чем за три века, немало невзгод и тяжких испытаний пережил монастырь. Во времена Петра I у его стен проходили крово</w:t>
        <w:softHyphen/>
        <w:t>пролитные схватки с бунто</w:t>
        <w:softHyphen/>
        <w:t>вавшими стрельцами. Во вто</w:t>
        <w:softHyphen/>
        <w:t>рой половине XVIII века нео</w:t>
        <w:softHyphen/>
        <w:t>жиданно рухнул каменный шатер Воскресенского собо</w:t>
        <w:softHyphen/>
        <w:t>ра и был заменен деревян</w:t>
        <w:softHyphen/>
        <w:t>ным, сложной конструкции. Над внутренним убранством собора работал выдающийся архитектор Растрелли. После революции монастырь был превращен в краеведческий музей. Каким-то чудом он из</w:t>
        <w:softHyphen/>
        <w:t>бежал участи Храма Христа Спасителя, как это произош</w:t>
        <w:softHyphen/>
        <w:t>ло с десятками красивейших церквей в том районе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В 1941 году огненный вал фашистского «Тайфуна» про</w:t>
        <w:softHyphen/>
        <w:t>катился и по Истре. Город был полностью сожжен немцами. Сильно пострадал и Новоие</w:t>
        <w:softHyphen/>
        <w:t>русалимский    монастырь. Здесь, на заснеженных хол</w:t>
        <w:softHyphen/>
        <w:t>мах и перелесках Подмоско</w:t>
        <w:softHyphen/>
        <w:t>вья, зимой 1941 года на</w:t>
        <w:softHyphen/>
        <w:t>смерть стояли и выстояли за</w:t>
        <w:softHyphen/>
        <w:t>щитники Москвы. И на всем пути от Москвы до самого Берлина остались скромные могилы русских солдат и памятники с застывшими в скорбном безмолвии одно</w:t>
        <w:softHyphen/>
        <w:t>полчанином или матерью-Родиной. Есть такие обелиски почти в каждом поселке, больших и крохотных дере</w:t>
        <w:softHyphen/>
        <w:t>веньках на истринской земле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После рождественской ночи дорога была пустынна и отливала белизной выпавше</w:t>
        <w:softHyphen/>
        <w:t>го снега. В перелеске перед деревней Бабкино снег при</w:t>
        <w:softHyphen/>
        <w:t>гнул огромными шапками ветви раскидистых елей и придорожных кустарников, намел сугробы, которые ожи</w:t>
        <w:softHyphen/>
        <w:t>вали и искрились в лучах вне</w:t>
        <w:softHyphen/>
        <w:t>запно выглянувшего январ</w:t>
        <w:softHyphen/>
        <w:t>ского солнца из-за стреми</w:t>
        <w:softHyphen/>
        <w:t>тельно несшихся над землей тяжелых свинцовых туч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У полуразбитого поста</w:t>
        <w:softHyphen/>
        <w:t>мента, на котором еще недав</w:t>
        <w:softHyphen/>
        <w:t>но была скульптура Чехова, собралось несколько человек в засаленных телогрейках и куртках, в валенках с грубыми литыми га</w:t>
        <w:softHyphen/>
        <w:t>лошами и сапогах. У одного под мышкой несколько березовых и дубовых веников. Види</w:t>
        <w:softHyphen/>
        <w:t>мо, все местные. Негром</w:t>
        <w:softHyphen/>
        <w:t>ко переговариваясь, они разглядывали привалившего</w:t>
        <w:softHyphen/>
        <w:t>ся к постаменту человека. На первый взгляд, он просто присел отдохнуть и пере</w:t>
        <w:softHyphen/>
        <w:t>ждать метель. Одна нога вытя</w:t>
        <w:softHyphen/>
        <w:t>нута и немного припорошена снегом, другая полусогнута. В руке палка, похожая на посох, лежит на бедре поверх видав</w:t>
        <w:softHyphen/>
        <w:t>шего виды овчинного полу</w:t>
        <w:softHyphen/>
        <w:t>шубка. На слегка склоненной к постаменту голове темная вязаная шапка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Из-под нее на чистый  лоб выбилась русая с проседью прядь. Короткие белые усы упирались в глубокие складки от носа к подбородку. Припухлые веки скрывают верхние ресницы чуть за</w:t>
        <w:softHyphen/>
        <w:t>павших глазниц и спокой</w:t>
        <w:softHyphen/>
        <w:t>ный, поверх голов взгляд се</w:t>
        <w:softHyphen/>
        <w:t>ро-голубых глаз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- Похоже, наш, - как бы размышляя, говорит одна из женщин, - где-то видела, да не помню, из какой деревни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- Может, лесник или об</w:t>
        <w:softHyphen/>
        <w:t>ходчик газотрассы, - пытает</w:t>
        <w:softHyphen/>
        <w:t>ся помочь ей другая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- Еще чего надумала, там, поди, молодых хватает, - не соглашается с ней просту</w:t>
        <w:softHyphen/>
        <w:t>женный хрипловатый голос и, подумав секунду, уточняет: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- Да это уж старец. Небось, под семьдесят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- Скорее, с участков, сто</w:t>
        <w:softHyphen/>
        <w:t>рож какой-нибудь, - соглаша</w:t>
        <w:softHyphen/>
        <w:t>ется с ним другой мужчина, -поспрашивать бы молочниц, они наведываются туда, да и сообщить надо в Истру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- А может, он с Истры и шел, - говорит мужчина с ве</w:t>
        <w:softHyphen/>
        <w:t>никами, - а как сообщить-то, если я вот стою здесь более часа, а прошел только один автобус да два самосвала с пе</w:t>
        <w:softHyphen/>
        <w:t>ском, а легковые не остано</w:t>
        <w:softHyphen/>
        <w:t>вятся, боятся, видать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- Эвон, эвон та летит с ог</w:t>
        <w:softHyphen/>
        <w:t>нями, - вдруг всполошилась старушка. - Дуняш, помахай, помахай, может, станет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Стоявшая рядом с ней Дуняша выскочила на дорогу и отчаянно замахала двумя ру</w:t>
        <w:softHyphen/>
        <w:t>ками. Перламутровая БМВ с яркими фарами действитель</w:t>
        <w:softHyphen/>
        <w:t>но стала притормаживать и, проехав несколько метров ми</w:t>
        <w:softHyphen/>
        <w:t>мо собравшихся, останови</w:t>
        <w:softHyphen/>
        <w:t>лась. Из машины вышли два упитанных близнеца-братана с бычьими шеями, тупыми гла</w:t>
        <w:softHyphen/>
        <w:t>зами и короткими ежиками: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- Че размахались-то, не видишь, едем? - спросил один из них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- Дык я, дык мы, вот здесь, растерялась Дуняша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- Замерз... здесь... человек, с расстановкой выручил ее мужчина с вениками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- Нуу... во дает! - удивился спрашивающий близнец, и они направились к постамен</w:t>
        <w:softHyphen/>
        <w:t>ту, приподняв локти, словно крылья двух грифов. Им хва</w:t>
        <w:softHyphen/>
        <w:t>тило нескольких секунд для оценки, а потом неожиданно быстро и четко стали дейст</w:t>
        <w:softHyphen/>
        <w:t>вовать. Один проверил запяс</w:t>
        <w:softHyphen/>
        <w:t>тье левой руки, затем расстег</w:t>
        <w:softHyphen/>
        <w:t>нул верхние пуговицы полу</w:t>
        <w:softHyphen/>
        <w:t>шубка, вытащил полиэтиле</w:t>
        <w:softHyphen/>
        <w:t>новый пакет и передал его сзади стоявшему. Убедившись, что внутренних карманов у полушубка нет, он оттянул во</w:t>
        <w:softHyphen/>
        <w:t>рот свитера, осмотрел шею. Повернувшись всем тулови</w:t>
        <w:softHyphen/>
        <w:t>щем, вопросительно взглянул на братана, рассматривавше</w:t>
        <w:softHyphen/>
        <w:t>го тетради в коленкоровом переплете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- Те... те.., - замычал бра</w:t>
        <w:softHyphen/>
        <w:t>тан, заикаясь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- Вижу, те, дай гляну, - пе</w:t>
        <w:softHyphen/>
        <w:t>редразнил первый, забирая пакет и одну из тетрадей. По</w:t>
        <w:softHyphen/>
        <w:t>тряс ее, не выпадет ли что-ни</w:t>
        <w:softHyphen/>
        <w:t>будь, потом, перелистав не</w:t>
        <w:softHyphen/>
        <w:t>сколько страниц, пробормо</w:t>
        <w:softHyphen/>
        <w:t>тал: - Не разберешь ни... Ему бы не держать их за пазухой, а под себя положить, глядишь, и не замерз бы. Сваливаем, - добавил громче, небрежно кидая пакет и тетрадь на по</w:t>
        <w:softHyphen/>
        <w:t>стамент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Но перед ним неожидан</w:t>
        <w:softHyphen/>
        <w:t>но вырос мужчина с вени</w:t>
        <w:softHyphen/>
        <w:t>ками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- Эта, а как же сообщить-то? - бойко спросил он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- Че?.. Кому? - переспро</w:t>
        <w:softHyphen/>
        <w:t>сил братан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- Да это, вот, о нем. В Ис</w:t>
        <w:softHyphen/>
        <w:t>тру, в больницу, аль в мили</w:t>
        <w:softHyphen/>
        <w:t>цию, - настаивал владелец ве</w:t>
        <w:softHyphen/>
        <w:t>ников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Глаза у братана удивленно огруглились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- Ты че в натуре, крыша штоль поехала? Не видишь, мы из Истры едем? - уже с угрозой стал напирать бра</w:t>
        <w:softHyphen/>
        <w:t>тан. И вдруг неожиданно осекся: - а веники-то у тебя на што? - спросил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- Да вот, хотел продать.., - грустно промямлил мужи</w:t>
        <w:softHyphen/>
        <w:t>чок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- Ну-ка, покажь, - не то потребовал, не то попросил близнец. Отобрав два дубо</w:t>
        <w:softHyphen/>
        <w:t>вых веника, продолжил с уг</w:t>
        <w:softHyphen/>
        <w:t>розой: - Ты, прыщ вонючий, в бизнес решил податься, а ли</w:t>
        <w:softHyphen/>
        <w:t>цензия у тебя есть? А налоги ты платишь? А кассовый аппа</w:t>
        <w:softHyphen/>
        <w:t>рат у тебя стрекает чеки?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Мужичишка от такого оборота выронил остальные веники, раскрыл рот и попя</w:t>
        <w:softHyphen/>
        <w:t>тился. Но братан заводился и напирал все больше и больше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- Еще раз увижу, будет те</w:t>
        <w:softHyphen/>
        <w:t>бе, козел дубовый, и налого</w:t>
        <w:softHyphen/>
        <w:t>вая полиция, и милиция, и больница в Истре, - пообе</w:t>
        <w:softHyphen/>
        <w:t>щал он, и близнецы пошли, печатая на снегу адидасовскими кроссовками узоры, к пер</w:t>
        <w:softHyphen/>
        <w:t>ламутровой БМВ с тониро</w:t>
        <w:softHyphen/>
        <w:t>ванными стеклами. Из от</w:t>
        <w:softHyphen/>
        <w:t>крывшейся двери на секунду взвыла мегаваттная стерео</w:t>
        <w:softHyphen/>
        <w:t>фония забугровых гуманоидов, и машина рванулась даль</w:t>
        <w:softHyphen/>
        <w:t>ше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Господи, да где же я? Да неужели все это происходит здесь, на обильно политой кровью наших воинов святой благословенной земле - кру</w:t>
        <w:softHyphen/>
        <w:t>пице необъятной земли рус</w:t>
        <w:softHyphen/>
        <w:t>ской, которая вдохновляла не только на ратные подвиги, но и на создание подлинных ше</w:t>
        <w:softHyphen/>
        <w:t>девров мировой культуры. Неужто не ведают, что на подмо</w:t>
        <w:softHyphen/>
        <w:t>стках всемирно известных те</w:t>
        <w:softHyphen/>
        <w:t>атров Нью-Йорка, Лондона публика и сегодня рукопле</w:t>
        <w:softHyphen/>
        <w:t>щет пьесам великого Чехова, а его рассказы, написанные здесь, в деревне Бабкино, из</w:t>
        <w:softHyphen/>
        <w:t>даны во всем мире миллион</w:t>
        <w:softHyphen/>
        <w:t>ными тиражами, что музеи и картинные галереи Парижа и Берлина гордятся неповтори</w:t>
        <w:softHyphen/>
        <w:t>мо сказочными, чарующими пейзажами Левитана, краски на холсты которых легли здесь же, в Бабкино, и в сосед</w:t>
        <w:softHyphen/>
        <w:t>ней Максимовке на берегу Истры. А в полутора километ</w:t>
        <w:softHyphen/>
        <w:t>рах отсюда, в Глебово-Избище в 1876-1877 годах роди</w:t>
        <w:softHyphen/>
        <w:t>лись и впервые прозвучали бессмертные звуки оперы «Евгений Онегин», балета «Ле</w:t>
        <w:softHyphen/>
        <w:t>бединое озеро», многих кон</w:t>
        <w:softHyphen/>
        <w:t>цертных произведений вели</w:t>
        <w:softHyphen/>
        <w:t>кого Чайковского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Люди! Что же с нами про</w:t>
        <w:softHyphen/>
        <w:t>исходит: летаргический сон, состояние комы или наркоти</w:t>
        <w:softHyphen/>
        <w:t>ческое безумие, полное бес</w:t>
        <w:softHyphen/>
        <w:t>памятство, массовое отупение и одурение?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Владимир Николаевич ПАРУЗ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jc w:val="both"/>
      <w:outlineLvl w:val="0"/>
    </w:pPr>
    <w:rPr>
      <w:b/>
      <w:sz w:val="28"/>
      <w:szCs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3969" w:firstLine="12"/>
      <w:jc w:val="both"/>
    </w:pPr>
    <w:rPr>
      <w:sz w:val="2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10:00:00Z</dcterms:created>
  <dc:creator>721</dc:creator>
  <dc:description/>
  <dc:language>en-US</dc:language>
  <cp:lastModifiedBy>721</cp:lastModifiedBy>
  <dcterms:modified xsi:type="dcterms:W3CDTF">2002-04-27T10:01:00Z</dcterms:modified>
  <cp:revision>1</cp:revision>
  <dc:subject/>
  <dc:title>Летаргический сон</dc:title>
</cp:coreProperties>
</file>