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Воскрешение Лазаря</w:t>
      </w:r>
    </w:p>
    <w:p>
      <w:pPr>
        <w:pStyle w:val="Normal"/>
        <w:ind w:left="4455" w:firstLine="72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«Я есмъ воскресение и жизнь; верующий в Меня, если и умрет, оживет. И всякий, живущий и верующий в Меня, не умрет вовек».</w:t>
      </w:r>
    </w:p>
    <w:p>
      <w:pPr>
        <w:pStyle w:val="Normal"/>
        <w:ind w:left="4455" w:firstLine="720"/>
        <w:rPr>
          <w:sz w:val="28"/>
        </w:rPr>
      </w:pPr>
      <w:r>
        <w:rPr>
          <w:sz w:val="28"/>
        </w:rPr>
        <w:t>(Ин.11,25-26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Завершается Великий, самый строгий и значимый, пост. Душа скорбит от со</w:t>
        <w:softHyphen/>
        <w:t>знания своих грехов, тело изнемогает от усталости и борьбы со страстями. И вдруг все вокруг наполняется радост</w:t>
        <w:softHyphen/>
        <w:t>ным трепетом, Пасхальным торжест</w:t>
        <w:softHyphen/>
        <w:t>вом - наступает Лазарева суббота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Это - единственный день в году, когда воскресная служба совершается не в воскресенье. На Литургии Лазаревой субботы Церковь прославляет Христа -«Воскресение и Жизнь», Который, перед Своими страданиями и смертью, воскре</w:t>
        <w:softHyphen/>
        <w:t>сением Лазаря утвердил прообраз всеоб</w:t>
        <w:softHyphen/>
        <w:t>щего воскресения человечества. Это и единственный день в году когда (в Вели</w:t>
        <w:softHyphen/>
        <w:t>кий пост!) благословляется вкушение са</w:t>
        <w:softHyphen/>
        <w:t>мой праздничной пищи - рыбной икры. Понимаем ли мы по-настоящему значе</w:t>
        <w:softHyphen/>
        <w:t>ние этой субботы, этого чуда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оскрешение праведного Лазаря про</w:t>
        <w:softHyphen/>
        <w:t>изошло почти две тысячи лет назад. Была весна - яркая, цветущая, солнечная! При</w:t>
        <w:softHyphen/>
        <w:t>ближался праздник еврейской Пасхи, а с ним наступали и последние дни земной жизни Иисуса Христа. Фарисеи и началь</w:t>
        <w:softHyphen/>
        <w:t>ники иудейские возненавидели Христа и Его кроткое, милосердное учение; они искали повода, чтобы схватить Спасителя и предать смер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это время в городе Вифании забо</w:t>
        <w:softHyphen/>
        <w:t>лел Лазарь, брат Марфы и Марии. Господь был другом Лазаря и его сестер, их дом был любимым местом отдохновения Христа. Иисуса не было тогда в Иудее. Уз</w:t>
        <w:softHyphen/>
        <w:t>нав о болезни Своего друга, Он сказал:</w:t>
      </w:r>
    </w:p>
    <w:p>
      <w:pPr>
        <w:pStyle w:val="Normal"/>
        <w:ind w:firstLine="720"/>
        <w:rPr/>
      </w:pPr>
      <w:r>
        <w:rPr>
          <w:i/>
          <w:iCs/>
          <w:sz w:val="28"/>
        </w:rPr>
        <w:t>«Эта болезнь не к смерти, но к славе Божией, да прославится через нее Сын Бо</w:t>
        <w:softHyphen/>
        <w:t>жий»</w:t>
      </w:r>
      <w:r>
        <w:rPr>
          <w:sz w:val="28"/>
        </w:rPr>
        <w:t xml:space="preserve"> (Ин. 11, 4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огда Господь пришел в Вифанию, прошло уже четыре дня после погребе</w:t>
        <w:softHyphen/>
        <w:t>ния Лазаря. Многие иудеи пришли к Марфе и Марии утешать их в печали.</w:t>
      </w:r>
    </w:p>
    <w:p>
      <w:pPr>
        <w:pStyle w:val="Normal"/>
        <w:ind w:firstLine="720"/>
        <w:rPr/>
      </w:pPr>
      <w:r>
        <w:rPr>
          <w:sz w:val="28"/>
        </w:rPr>
        <w:t>Марфа первая узнала о приходе Спа</w:t>
        <w:softHyphen/>
        <w:t xml:space="preserve">сителя и поспешила к Нему навстречу Иисус сказал ей: </w:t>
      </w:r>
      <w:r>
        <w:rPr>
          <w:i/>
          <w:iCs/>
          <w:sz w:val="28"/>
        </w:rPr>
        <w:t xml:space="preserve">«Я есмъ воскресение и жизнь; верующий в Меня, если и умрет, оживет. И всякий, живущий и верующий в Меня, не умрет вовек. Веришь ли сему?» </w:t>
      </w:r>
      <w:r>
        <w:rPr>
          <w:sz w:val="28"/>
        </w:rPr>
        <w:t xml:space="preserve">Марфа ответила: </w:t>
      </w:r>
      <w:r>
        <w:rPr>
          <w:i/>
          <w:iCs/>
          <w:sz w:val="28"/>
        </w:rPr>
        <w:t>«Так, Господи! я верую, что Ты Христос, Сын Божий, грядущий в мир»(Ин.</w:t>
      </w:r>
      <w:r>
        <w:rPr>
          <w:sz w:val="28"/>
        </w:rPr>
        <w:t xml:space="preserve"> 11,25-27).</w:t>
      </w:r>
    </w:p>
    <w:p>
      <w:pPr>
        <w:pStyle w:val="Normal"/>
        <w:ind w:firstLine="720"/>
        <w:rPr/>
      </w:pPr>
      <w:r>
        <w:rPr>
          <w:sz w:val="28"/>
        </w:rPr>
        <w:t>Подойдя к пещере, где был похоро</w:t>
        <w:softHyphen/>
        <w:t>нен Его друг, Христос воззвал к Богу, От</w:t>
        <w:softHyphen/>
        <w:t xml:space="preserve">цу Своему: </w:t>
      </w:r>
      <w:r>
        <w:rPr>
          <w:i/>
          <w:iCs/>
          <w:sz w:val="28"/>
        </w:rPr>
        <w:t>«Отче! благодарю Тебя, что Ты услышал Меня. Я и знал, что Ты все</w:t>
        <w:softHyphen/>
        <w:t xml:space="preserve">гда услышишь Меня; но сказал </w:t>
      </w:r>
      <w:r>
        <w:rPr>
          <w:i/>
          <w:iCs/>
          <w:sz w:val="28"/>
          <w:lang w:val="en-US"/>
        </w:rPr>
        <w:t>cue</w:t>
      </w:r>
      <w:r>
        <w:rPr>
          <w:i/>
          <w:iCs/>
          <w:sz w:val="28"/>
        </w:rPr>
        <w:t xml:space="preserve"> для народа, здесь стоящего, чтобы пове</w:t>
        <w:softHyphen/>
        <w:t>рили, что Ты послал Меня».</w:t>
      </w:r>
      <w:r>
        <w:rPr>
          <w:sz w:val="28"/>
        </w:rPr>
        <w:t xml:space="preserve"> Затем Гос</w:t>
        <w:softHyphen/>
        <w:t xml:space="preserve">подь обратился к погребенному: </w:t>
      </w:r>
      <w:r>
        <w:rPr>
          <w:i/>
          <w:iCs/>
          <w:sz w:val="28"/>
        </w:rPr>
        <w:t>«Лазарь! Иди вон».</w:t>
      </w:r>
      <w:r>
        <w:rPr>
          <w:sz w:val="28"/>
        </w:rPr>
        <w:t xml:space="preserve"> И вышел умерший из пещеры, по еврейскому обычаю весь обвитый по</w:t>
        <w:softHyphen/>
        <w:t>гребальными пеленами. Спаситель ска</w:t>
        <w:softHyphen/>
        <w:t xml:space="preserve">зал людям: </w:t>
      </w:r>
      <w:r>
        <w:rPr>
          <w:i/>
          <w:iCs/>
          <w:sz w:val="28"/>
        </w:rPr>
        <w:t xml:space="preserve">«Развяжите его, пусть идет» </w:t>
      </w:r>
      <w:r>
        <w:rPr>
          <w:sz w:val="28"/>
        </w:rPr>
        <w:t>(Ин. 11,41-44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ногие из иудеев, видевших это чу</w:t>
        <w:softHyphen/>
        <w:t>до, уверовали во Иисуса Христа. Извес</w:t>
        <w:softHyphen/>
        <w:t>тие о чуде распространилось по Иудее, и многие приходили в дом Лазаря и, уви</w:t>
        <w:softHyphen/>
        <w:t>дев его, веровали во Иисуса Христа. Ког</w:t>
        <w:softHyphen/>
        <w:t>да же о воскрешении Лазаря стало изве</w:t>
        <w:softHyphen/>
        <w:t>стно первосвященникам и фарисеям, они пришли в ужас. Опасаясь, чтобы весь народ не уверовал во Иисуса Христа, со</w:t>
        <w:softHyphen/>
        <w:t>брали синедрион (совет) и решили убить Спасител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ейчас мы не можем пойти в дом Ла</w:t>
        <w:softHyphen/>
        <w:t>заря и убедиться в его воскрешении, поэтому в реальность этого события - уди</w:t>
        <w:softHyphen/>
        <w:t>вительного, недоступного человеческо</w:t>
        <w:softHyphen/>
        <w:t>му разуму чуда. И действительно, трудно поверить в то, что воскрес человек после четырех дней смерти, не летаргического сна или комы, а настоящей смерти, ведь когда Господь подошел ко гробу, уже чув</w:t>
        <w:softHyphen/>
        <w:t>ствовался трупный запах разлагающего</w:t>
        <w:softHyphen/>
        <w:t>ся тела! Но Лазарь воскрес. И после вос</w:t>
        <w:softHyphen/>
        <w:t>крешения прожил еще тридцать лет. Праведный Лазарь был очень добрым, отзывчивым и мудрым человеком. Он за</w:t>
        <w:softHyphen/>
        <w:t>ботился о нищих, больных, немощных и обездоленных, устраивал приюты для бездомных и неимущих, лечебницы для бедных. С его именем связано происхож</w:t>
        <w:softHyphen/>
        <w:t>дение лазаретов - полевых военных гос</w:t>
        <w:softHyphen/>
        <w:t>питалей. Святой Лазарь служил еписко</w:t>
        <w:softHyphen/>
        <w:t>пом на острове Кипр, где проповедовал христианство, и там же мирно почил.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Воскрешение Лазар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jc w:val="left"/>
        <w:rPr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О Царь и Бог мой! Слово силы </w:t>
        <w:br/>
        <w:t xml:space="preserve">Во время оно Ты сказал, </w:t>
        <w:br/>
        <w:t xml:space="preserve">-И сокрушен был плен могилы, </w:t>
        <w:br/>
        <w:t>И Лазарь ожил и восстал.</w:t>
      </w:r>
    </w:p>
    <w:p>
      <w:pPr>
        <w:pStyle w:val="Normal"/>
        <w:ind w:hanging="0"/>
        <w:jc w:val="left"/>
        <w:rPr>
          <w:i/>
          <w:i/>
          <w:iCs/>
          <w:sz w:val="28"/>
        </w:rPr>
      </w:pPr>
      <w:r>
        <w:rPr>
          <w:b/>
          <w:bCs/>
          <w:i/>
          <w:iCs/>
          <w:sz w:val="28"/>
          <w:szCs w:val="20"/>
        </w:rPr>
        <w:t xml:space="preserve">Молю, да слово силы грянет, </w:t>
        <w:br/>
        <w:t>Да скажешь «встань!» душе моей,</w:t>
        <w:br/>
        <w:t xml:space="preserve">-И мертвая из гроба встанет, </w:t>
        <w:br/>
        <w:t>И выйдет в свет Твоих лучей!</w:t>
      </w:r>
    </w:p>
    <w:p>
      <w:pPr>
        <w:pStyle w:val="TextBody"/>
        <w:rPr/>
      </w:pPr>
      <w:r>
        <w:rPr/>
        <w:t xml:space="preserve">И оживет, и величавый </w:t>
        <w:br/>
        <w:t xml:space="preserve">Ее хвалы раздастся глас </w:t>
        <w:br/>
        <w:t xml:space="preserve">Тебе - сиянью Отчей славы, </w:t>
        <w:br/>
        <w:t>Тебе - умершему за нас!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А.С.Хомяков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аздник Лазаревой субботы не только в победе над физической смер</w:t>
        <w:softHyphen/>
        <w:t>тью, но и в торжестве воскрешения духа и души человеческой. Жизнь - смерть -Воскресение! Но всегда ли мы стремимся к Воскресению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Жизнь земная - мгновение по срав</w:t>
        <w:softHyphen/>
        <w:t>нению с вечностью, иной, небесной жиз</w:t>
        <w:softHyphen/>
        <w:t>нью души. Смерть физическая - мгнове</w:t>
        <w:softHyphen/>
        <w:t>ние, ведь настанет воскресение всех лю</w:t>
        <w:softHyphen/>
        <w:t>дей, каждого в своем теле. Смерть духов</w:t>
        <w:softHyphen/>
        <w:t>ная - безверие - можно преодолеть с по</w:t>
        <w:softHyphen/>
        <w:t>мощью Божией. Смерть душевную, отказ от своей души, победить невозможно. Бог наделил людей бессмертной душой и свободной волей. Человек сам решает, по какому пути идти - добра или зла. Если он выбирает второй путь - добровольно отрекается от Бога, Его помощи, чтобы состоять на службе у сил тьмы, то уже не нуждается в душе, она ему даже мешает. Но пока он не погубил ее окончательно, пока он способен раскаяться в совершен</w:t>
        <w:softHyphen/>
        <w:t>ных злодеяниях, он может вернуться к Богу, и Господь примет его радуясь, как родного, любимого сына!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Лилия Эрнстовна СЕЛИВЕРСТОВА</w:t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1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455"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6:08:00Z</dcterms:created>
  <dc:creator>721С</dc:creator>
  <dc:description/>
  <dc:language>en-US</dc:language>
  <cp:lastModifiedBy>721С</cp:lastModifiedBy>
  <dcterms:modified xsi:type="dcterms:W3CDTF">2002-04-23T16:15:00Z</dcterms:modified>
  <cp:revision>2</cp:revision>
  <dc:subject/>
  <dc:title/>
</cp:coreProperties>
</file>