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едовое побоище</w:t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Indent"/>
        <w:rPr/>
      </w:pPr>
      <w:r>
        <w:rPr/>
        <w:t>«Действительно, твер</w:t>
        <w:softHyphen/>
        <w:t>дою опорою и непоколеби</w:t>
        <w:softHyphen/>
        <w:t>мою почвою для националь</w:t>
        <w:softHyphen/>
        <w:t>ного сознания и самосозна</w:t>
        <w:softHyphen/>
        <w:t>ния всегда служит нацио</w:t>
        <w:softHyphen/>
        <w:t xml:space="preserve">нальная история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. Е. Забелин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8 апреля 1242 года на льду Чудского озера («на Узмени, у Вороньего камня») про</w:t>
        <w:softHyphen/>
        <w:t>изошла битва, вошедшая в ис</w:t>
        <w:softHyphen/>
        <w:t>торию как Ледовое побоище. Немцы и эстонцы, двигавшие</w:t>
        <w:softHyphen/>
        <w:t>ся клином (по-русски «свинь</w:t>
        <w:softHyphen/>
        <w:t>ей»), пробили передовой полк русских, но затем были окру</w:t>
        <w:softHyphen/>
        <w:t>жены и полностью разбиты. «И гнались за ними, избивая, семь верст по льду». Согласно Новгородской летописи, по</w:t>
        <w:softHyphen/>
        <w:t>гибло бесчисленное множест</w:t>
        <w:softHyphen/>
        <w:t>во «чуди» и 400 (в другом спи</w:t>
        <w:softHyphen/>
        <w:t>ске 500) немецких рыцарей, а 50 рыцарей попали в плен. «И возвратился князь Александр с победою славною, - рассказы</w:t>
        <w:softHyphen/>
        <w:t>вает Житие святого, - и было много пленных в войске его, и вели босыми подле коней тех, кто называет себя «Божьими рыцарями». Рассказ об этой битве имеется в так называе</w:t>
        <w:softHyphen/>
        <w:t>мой Ливонской рифмованной хронике (конец XIII век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довое побоище имело огромное значение для судеб не только Новгорода, но и всей России. На льду Чудского озера была остановлена крес</w:t>
        <w:softHyphen/>
        <w:t>тоносная агрессия латинства. Русь получила мир и стабиль</w:t>
        <w:softHyphen/>
        <w:t>ность на своих северо-запад</w:t>
        <w:softHyphen/>
        <w:t>ных границ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довое побоище вместе с Невской победой дало полное торжество Православию над происками против него со стороны папы и надолго оста</w:t>
        <w:softHyphen/>
        <w:t>новило наступательные дви</w:t>
        <w:softHyphen/>
        <w:t>жения против нас шведов и немцев в самые горестные и трудные годы русской жизн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том же году между Нов</w:t>
        <w:softHyphen/>
        <w:t>городом и Орденом был за</w:t>
        <w:softHyphen/>
        <w:t>ключен мирный договор, по которому состоялся обмен пленными и возвращены все захваченные немцами русские территории. Летопись переда</w:t>
        <w:softHyphen/>
        <w:t>ет слова немецких послов, об</w:t>
        <w:softHyphen/>
        <w:t>ращенные к Александру: «Что заняли мы силою без князя Водь, Лугу, Псков, Латыголу - от того всего отступаемся. А что мужей ваших в плен захва</w:t>
        <w:softHyphen/>
        <w:t>тили - готовы тех обменять: мы ваших отпустим, а вы на</w:t>
        <w:softHyphen/>
        <w:t>ших пустит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ерпев поражение на поле брани, римская церковь решила уже другими, дипло</w:t>
        <w:softHyphen/>
        <w:t>матическими средствами под</w:t>
        <w:softHyphen/>
        <w:t>чинить себе русские земли. В Новгород прибыло чрезвы</w:t>
        <w:softHyphen/>
        <w:t>чайное посольство от папы Иннокентия IV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па прислал к Александ</w:t>
        <w:softHyphen/>
        <w:t>ру Невскому двух своих знат</w:t>
        <w:softHyphen/>
        <w:t>нейших вельмож - кардина</w:t>
        <w:softHyphen/>
        <w:t>лов Гольда и Гемента с пись</w:t>
        <w:softHyphen/>
        <w:t>мом, в котором требовал пере</w:t>
        <w:softHyphen/>
        <w:t>хода Александра вместе со своим русским народом в ла</w:t>
        <w:softHyphen/>
        <w:t>тин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Хитрые кардиналы, вручив Александру папское послание, помеченное 8 февраля 1248 года, стали, разумеется, всяче</w:t>
        <w:softHyphen/>
        <w:t>ски его уговаривать перейти в латинство, уверяя, что, только отрекшись от Православия, он найдет помощь у западных го</w:t>
        <w:softHyphen/>
        <w:t>сударей и тем спасет как себя, так и свой народ от татар.</w:t>
      </w:r>
    </w:p>
    <w:p>
      <w:pPr>
        <w:pStyle w:val="Normal"/>
        <w:ind w:firstLine="720"/>
        <w:rPr/>
      </w:pPr>
      <w:r>
        <w:rPr>
          <w:sz w:val="28"/>
        </w:rPr>
        <w:t>На это Александр, до глу</w:t>
        <w:softHyphen/>
        <w:t>бины души возмущенный та</w:t>
        <w:softHyphen/>
        <w:t>ким предложением, грозно от</w:t>
        <w:softHyphen/>
        <w:t>вечал им</w:t>
      </w:r>
      <w:r>
        <w:rPr>
          <w:i/>
          <w:iCs/>
          <w:sz w:val="28"/>
        </w:rPr>
        <w:t>: «Слышите, послан</w:t>
        <w:softHyphen/>
        <w:t>цы папежстии и прелестни</w:t>
        <w:softHyphen/>
        <w:t>цы преокаянныя. От Адама и до потопа, и от потопа до разделения язык и да начала Авраамля, и от Авраамля до приития Израилева сквозе Чермное море, а от начала царства Соломона до Августа царя, а от начала Августа до Рождества Христова, и до страсти и до Воскресения Его и на небеса всшествия, и до царствия Великого Констан</w:t>
        <w:softHyphen/>
        <w:t>тина, и до первого Собора и до седьмого Собора: сия вся сведаем добре, а от вас уче</w:t>
        <w:softHyphen/>
        <w:t>ния не принимаем».</w:t>
      </w:r>
    </w:p>
    <w:p>
      <w:pPr>
        <w:pStyle w:val="2"/>
        <w:rPr/>
      </w:pPr>
      <w:r>
        <w:rPr/>
        <w:t>В этом ответе Александра надлежит видеть отнюдь не какую-то его ограниченность. Нежелание вступать даже в прения с папскими легатами означало нравственный, рели</w:t>
        <w:softHyphen/>
        <w:t>гиозный и политический вы</w:t>
        <w:softHyphen/>
        <w:t>бор князя. Он отказывался от возможного союза с Западом против татар, потому что, на</w:t>
        <w:softHyphen/>
        <w:t>верное, слишком хорошо по</w:t>
        <w:softHyphen/>
        <w:t>нимал, что на деле Запад ни</w:t>
        <w:softHyphen/>
        <w:t>чем не сможет помочь Руси; борьба же с татарами, к кото</w:t>
        <w:softHyphen/>
        <w:t>рой призывал его папский престол, может стать гибель</w:t>
        <w:softHyphen/>
        <w:t>ной для страны.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00:00Z</dcterms:created>
  <dc:creator>721С</dc:creator>
  <dc:description/>
  <dc:language>en-US</dc:language>
  <cp:lastModifiedBy>721С</cp:lastModifiedBy>
  <dcterms:modified xsi:type="dcterms:W3CDTF">2002-04-25T15:06:00Z</dcterms:modified>
  <cp:revision>2</cp:revision>
  <dc:subject/>
  <dc:title/>
</cp:coreProperties>
</file>