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зрывной потенциа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Мы видим что Россия обустраивается не для русских. Более того, у нас на глазах решается стратегическая задача - у русских отнимают подрастающее поколе</w:t>
        <w:softHyphen/>
        <w:t>ние, совращая его гнусными извращениями, демонстрируемыми по телевидению и в массовых изданиях, распространяемыми через компьютерные сети и игры. И это целенаправленная политика, в которой и после ухода Ельцина с поста президента ничего не изменило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усский вопрос в России сводится к нескольким проблемам. Они взаимосвя</w:t>
        <w:softHyphen/>
        <w:t>заны и имеют в качестве прямого следст</w:t>
        <w:softHyphen/>
        <w:t>вия демографическую катастрофу. Вымирание русского народа - за 10 лет рус</w:t>
        <w:softHyphen/>
        <w:t>ские (вместе с «ближним зарубежьем») уменьшились численно на 10 млн. чело</w:t>
        <w:softHyphen/>
        <w:t>век. Одна из причин - тяжелейший мо</w:t>
        <w:softHyphen/>
        <w:t>ральный удар в связи с крушением единого государства, многолетнее третирование русского национального самосозна</w:t>
        <w:softHyphen/>
        <w:t>ния в СМИ, подчеркнуто нерусская власть, фактический запрет на престижные про</w:t>
        <w:softHyphen/>
        <w:t>фессии и прибыльные сферы деятельнос</w:t>
        <w:softHyphen/>
        <w:t>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вод о России как об оккупирован</w:t>
        <w:softHyphen/>
        <w:t>ной стране считается если не экстремист</w:t>
        <w:softHyphen/>
        <w:t>ским то излишне эмоциональным. Между тем без всякой статистики ясно - боль</w:t>
        <w:softHyphen/>
        <w:t>шинство ведущих политиков нерусские (троица лидеров «Единства и Отечества», лидеры СПС, ЛДПР, «Яблока» - нерусские), виднейшие представители крупно</w:t>
        <w:softHyphen/>
        <w:t>го бизнеса - нерусские («кахи и кохи»), ряд региональных лидеров подчеркнуто проводят антирусскую политику (прежде всего - в национальных республиках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 всего набора фактов прямо следует: Российская Федерация сегодня мало приспособлена для жизни русских людей. А потому, чтобы выжить именно русское большинство должно почувствовать что государство для него не чужое,  власть - не чужа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вы, нынешняя власть - в центре и в регионах - чаще всего никак не учитыва</w:t>
        <w:softHyphen/>
        <w:t>ет скрытое движение русского общественного самосознания,  накопление взрывного потенциала. А, между тем, уже более половины населения по данным социологов принимает лозунг «Россия для русских» позитивно (см. таблицу). Этот незаметный процесс может в одно</w:t>
        <w:softHyphen/>
        <w:t>часье сломать все планы «реформ», кото</w:t>
        <w:softHyphen/>
        <w:t>рые сулят блага абстрактному «общечеловеку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тношение к идее «Россия для русских» (данные по России)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firstLine="720"/>
        <w:jc w:val="lef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1998 г.</w:t>
        <w:tab/>
        <w:t>2001 г.</w:t>
      </w:r>
    </w:p>
    <w:p>
      <w:pPr>
        <w:pStyle w:val="Heading2"/>
        <w:ind w:left="720" w:hanging="0"/>
        <w:jc w:val="left"/>
        <w:rPr>
          <w:b/>
          <w:b/>
          <w:bCs w:val="false"/>
        </w:rPr>
      </w:pPr>
      <w:r>
        <w:rPr>
          <w:b/>
          <w:bCs w:val="false"/>
        </w:rPr>
        <w:t>Поддерживаю,</w:t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  <w:t xml:space="preserve">ее давно пора осуществить        </w:t>
        <w:tab/>
        <w:tab/>
        <w:tab/>
        <w:t xml:space="preserve">15%     </w:t>
        <w:tab/>
        <w:t xml:space="preserve">16% </w:t>
        <w:tab/>
        <w:tab/>
        <w:tab/>
        <w:t xml:space="preserve">Ее было бы неплохо осуществить, </w:t>
        <w:br/>
        <w:t xml:space="preserve">но в разумных пределах          </w:t>
        <w:tab/>
        <w:tab/>
        <w:tab/>
        <w:t xml:space="preserve">31%     </w:t>
        <w:tab/>
        <w:t>42%</w:t>
      </w:r>
    </w:p>
    <w:p>
      <w:pPr>
        <w:pStyle w:val="Normal"/>
        <w:ind w:firstLine="720"/>
        <w:jc w:val="left"/>
        <w:rPr>
          <w:b/>
          <w:b/>
          <w:sz w:val="28"/>
        </w:rPr>
      </w:pPr>
      <w:r>
        <w:rPr>
          <w:b/>
          <w:sz w:val="28"/>
          <w:szCs w:val="16"/>
        </w:rPr>
        <w:t xml:space="preserve">Отрицательно, это настоящий фашизм     </w:t>
        <w:tab/>
        <w:t xml:space="preserve">32%     </w:t>
        <w:tab/>
        <w:t>20%</w:t>
      </w:r>
    </w:p>
    <w:p>
      <w:pPr>
        <w:pStyle w:val="Normal"/>
        <w:ind w:firstLine="720"/>
        <w:jc w:val="lef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Меня это не интересует           </w:t>
        <w:tab/>
        <w:tab/>
        <w:tab/>
        <w:t xml:space="preserve">10%     </w:t>
        <w:tab/>
        <w:t xml:space="preserve">11% </w:t>
      </w:r>
    </w:p>
    <w:p>
      <w:pPr>
        <w:pStyle w:val="Normal"/>
        <w:ind w:firstLine="720"/>
        <w:jc w:val="lef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Не задумывался над этим          </w:t>
        <w:tab/>
        <w:tab/>
        <w:tab/>
        <w:t xml:space="preserve">7%     </w:t>
        <w:tab/>
        <w:t xml:space="preserve"> 6% </w:t>
      </w:r>
    </w:p>
    <w:p>
      <w:pPr>
        <w:pStyle w:val="Normal"/>
        <w:ind w:firstLine="720"/>
        <w:jc w:val="left"/>
        <w:rPr>
          <w:b/>
          <w:b/>
          <w:sz w:val="28"/>
        </w:rPr>
      </w:pPr>
      <w:r>
        <w:rPr>
          <w:b/>
          <w:sz w:val="28"/>
          <w:szCs w:val="16"/>
        </w:rPr>
        <w:t xml:space="preserve">Затрудняюсь ответить            </w:t>
        <w:tab/>
        <w:tab/>
        <w:tab/>
        <w:t xml:space="preserve">5%     </w:t>
        <w:tab/>
        <w:t xml:space="preserve"> 5%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ром поразительной нечувстви</w:t>
        <w:softHyphen/>
        <w:t>тельности власти к умонастроениям среди русских явился Конгресс соотечест</w:t>
        <w:softHyphen/>
        <w:t>венников, организованный правительственными структурами. Даже присутствие Президента не остановило саботаж чи</w:t>
        <w:softHyphen/>
        <w:t>новников, фактически сорвавших меро</w:t>
        <w:softHyphen/>
        <w:t>приятие, которое могло бы стать пере</w:t>
        <w:softHyphen/>
        <w:t>ломным. Пока же русские все яснее видят ущемленность своего положения (осо</w:t>
        <w:softHyphen/>
        <w:t>бенно зарубежных соотечественников) и циничное равнодушие власти к русскому человеку.</w:t>
      </w:r>
    </w:p>
    <w:p>
      <w:pPr>
        <w:pStyle w:val="2"/>
        <w:rPr/>
      </w:pPr>
      <w:r>
        <w:rPr/>
        <w:t>Часто ли русские в бывших республи</w:t>
        <w:softHyphen/>
        <w:t>ках СССР подвергаются дискриминации?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Данные по России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16"/>
        </w:rPr>
      </w:pPr>
      <w:r>
        <w:rPr>
          <w:b/>
          <w:sz w:val="28"/>
          <w:szCs w:val="16"/>
        </w:rPr>
        <w:t>2001</w:t>
      </w:r>
    </w:p>
    <w:p>
      <w:pPr>
        <w:pStyle w:val="Normal"/>
        <w:ind w:left="5040" w:hanging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Очень часто часто           </w:t>
        <w:tab/>
        <w:tab/>
        <w:t xml:space="preserve">61%        73% </w:t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Иногда редко                </w:t>
        <w:tab/>
        <w:tab/>
        <w:tab/>
        <w:t xml:space="preserve">12%         18% </w:t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Никогда                     </w:t>
        <w:tab/>
        <w:tab/>
        <w:tab/>
        <w:t xml:space="preserve">1%         1% </w:t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Затрудняюсь ответить         </w:t>
        <w:tab/>
        <w:tab/>
        <w:t>26%         8%</w:t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же Москва с ее репутацией космо</w:t>
        <w:softHyphen/>
        <w:t>политичного города, вобравшего в себя все пороки Запада, не принимает навя</w:t>
        <w:softHyphen/>
        <w:t>занных «правил игры», когда русские становятся беднейшими слоями населения, отстраненными от престижных и при</w:t>
        <w:softHyphen/>
        <w:t xml:space="preserve">быльных видов деятельности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ценка лозунга «Россия для русских» москвичами (2001 г.)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Безоговорочно поддерживаю           </w:t>
        <w:tab/>
        <w:tab/>
        <w:tab/>
        <w:t xml:space="preserve">19,4% </w:t>
      </w:r>
    </w:p>
    <w:p>
      <w:pPr>
        <w:pStyle w:val="Normal"/>
        <w:ind w:firstLine="720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Ничего против не имею               </w:t>
        <w:tab/>
        <w:tab/>
        <w:tab/>
        <w:tab/>
        <w:t xml:space="preserve">30,8%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szCs w:val="16"/>
        </w:rPr>
        <w:t xml:space="preserve">Занимаю нейтральную позицию          </w:t>
        <w:tab/>
        <w:tab/>
        <w:tab/>
        <w:t>8,5%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szCs w:val="16"/>
        </w:rPr>
        <w:t xml:space="preserve">Скорее не поддерживаю чем поддерживаю       </w:t>
        <w:tab/>
        <w:t>12,7%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szCs w:val="16"/>
        </w:rPr>
        <w:t xml:space="preserve">Безусловно осуждаю                    </w:t>
        <w:tab/>
        <w:tab/>
        <w:tab/>
        <w:tab/>
        <w:t>26,3%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ложение русских в Российской Фе</w:t>
        <w:softHyphen/>
        <w:t>дерации обусловлено вовсе не нашей сла</w:t>
        <w:softHyphen/>
        <w:t>бостью или вялостью, неспособностью защитить себя. Просто для русских при</w:t>
        <w:softHyphen/>
        <w:t>знать чужим государство с именем «Россия» крайне тяжело. Русские не кинулись грабить свою родину, когда коммунисты бросили наши богатства на произвол судьбы, на поживу авантюристам. И сего</w:t>
        <w:softHyphen/>
        <w:t>дня русским приходится буквально пере</w:t>
        <w:softHyphen/>
        <w:t>ламывать себя, чтобы отделить Россию чиновников-либералов от образа истори</w:t>
        <w:softHyphen/>
        <w:t>ческой России. В голове не укладывается, как в России может существовать откро</w:t>
        <w:softHyphen/>
        <w:t>венно антирусская власт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усский вопрос в России носит поли</w:t>
        <w:softHyphen/>
        <w:t>тический характер не потому, что русские больше, чем другие народы, хотят бороть</w:t>
        <w:softHyphen/>
        <w:t>ся за власть, за представительство во вла</w:t>
        <w:softHyphen/>
        <w:t>сти своих интересов. Политизация рус</w:t>
        <w:softHyphen/>
        <w:t>ского вопроса связана с тем, что вопрос о подавлении русских решается именно политическими методами. В течение не</w:t>
        <w:softHyphen/>
        <w:t>скольких лет Министерство юстиции бы</w:t>
        <w:softHyphen/>
        <w:t>ло центром борьбы против мифического «русского фашизма», а Миннац - центром консолидации сепаратистов и этничес</w:t>
        <w:softHyphen/>
        <w:t>ких русофобов самых разных мастей. Много лет финансируются (в том числе из-за рубежа) непопулярные среди большинства избирателей партии - вроде СПС и «Яблока», которые крайне активно ведут себя в парламенте, а еще активнее - в правительственных коридорах, где именно их рекомендации служат основой для принятия решений. Недавно министром по делам национальностей (уже без распущенного Миннаца) назначен В. Зо</w:t>
        <w:softHyphen/>
        <w:t>рин, несколько лет рубивший в парламенте любую попытку продвинуть проблемы русского народа в законодательство. Гнездо сепаратизма воссоздано внов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видим что Россия обустраивается не для русских. Более того у нас на глазах решается стратегическая задача - у русских отнимают подрастающее поколе</w:t>
        <w:softHyphen/>
        <w:t>ние, совращая его гнусными извращениями, демонстрируемыми по телевидению и в массовых изданиях, распространяемыми через компьютерные сети и игры. И это целенаправленная политика, в которой и после ухода Ельцина с поста президента ничего не изменило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, русские, должны видеть, что во</w:t>
        <w:softHyphen/>
        <w:t>прос о возрождении России через экономику не решается. Путь в экономику (на уровень, где действительно принимаются государствообразующие решения) русским закрыт. Остается единственный путь - политическая организация в русской политической партии, главная идея которой должна состоять не в борьбе за власть, а в буквальном спасении русских. И это самая жизненная для нас идея, которая вынуждает пренебречь всеми другими ценностями и целями, текущими конъюнктурными соображениями и компромисс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бы стать нацией, русским надо отвергнуть второстепенные ценности, которые всегда будут трактоваться не в нашу пользу - ценности демократии, свобо</w:t>
        <w:softHyphen/>
        <w:t>ды социальной защищенности, абстракт</w:t>
        <w:softHyphen/>
        <w:t>ной справедливости, правового государства, разделения властей и т.п. К любому доводу мы должны прибавлять слово «русский». Если демократия то русская. Не просто «право» а «русское право». Не солидарность трудящихся а русская солидарность. И так далее. Всюду видеть русские интересы и не обсуждать никаких других - вот способ обеспечить в будущем обустройство России для русских. О русской отзывчивости и всемирности мы конечно же должны вспомнить. Но не раньше, чем будут обеспечены условия выживания русского народ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Андрей Николаевич КОЛЬЕВ</w:t>
      </w:r>
    </w:p>
    <w:sectPr>
      <w:type w:val="nextPage"/>
      <w:pgSz w:w="11906" w:h="16820"/>
      <w:pgMar w:left="100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6240"/>
        </w:tabs>
        <w:ind w:left="624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>
      <w:bCs/>
      <w:sz w:val="28"/>
      <w:szCs w:val="1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536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9:09:00Z</dcterms:created>
  <dc:creator>721</dc:creator>
  <dc:description/>
  <dc:language>en-US</dc:language>
  <cp:lastModifiedBy>721</cp:lastModifiedBy>
  <dcterms:modified xsi:type="dcterms:W3CDTF">2002-04-28T13:29:00Z</dcterms:modified>
  <cp:revision>3</cp:revision>
  <dc:subject/>
  <dc:title/>
</cp:coreProperties>
</file>