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ервый шаг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left="4455" w:firstLine="720"/>
        <w:rPr>
          <w:sz w:val="28"/>
        </w:rPr>
      </w:pPr>
      <w:r>
        <w:rPr>
          <w:sz w:val="28"/>
        </w:rPr>
        <w:t>Вос</w:t>
        <w:softHyphen/>
        <w:t>питательная колония для несовершеннолетних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аратовская область. Город Вольск. Вос</w:t>
        <w:softHyphen/>
        <w:t>питательная колония для несовершеннолетних. Здесь, за колючей проволо</w:t>
        <w:softHyphen/>
        <w:t>кой, за тройным ограждением живут дети. Дети от 14 до 18-ти лет, совершив</w:t>
        <w:softHyphen/>
        <w:t>шие тяжкие преступления, кражи, разбои, изнасилования и убийства. О том, что приве</w:t>
        <w:softHyphen/>
        <w:t>ло их в колонию, говорят коротко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Разбойное нападение. Раздели мужчи</w:t>
        <w:softHyphen/>
        <w:t>ну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А зачем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Чтобы продать его вещи и купить себе спиртно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Совершил кражу. Залез в гараж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Родители постоянно издевались надо мной, били, унижали, я не стерпел, пошел на преступление, на убийство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ля многих из этих ребят совершенное преступление не смертный грех, а некое ге</w:t>
        <w:softHyphen/>
        <w:t>ройство, поступок настоящего мужчины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За последнее десятилетие блатная ро</w:t>
        <w:softHyphen/>
        <w:t>мантика плотно закрепилась в России. И с телевизора, со страниц газет ведущие поли</w:t>
        <w:softHyphen/>
        <w:t>тические деятели вещают на блатном жарго</w:t>
        <w:softHyphen/>
        <w:t>не на всю страну. И их понимают. На культе силы, жестокости, насилия, возведения в ге</w:t>
        <w:softHyphen/>
        <w:t>роев убийц, воров, интердевочек, мошенни</w:t>
        <w:softHyphen/>
        <w:t>ков, людей, а точнее нелюдей, добивающих</w:t>
        <w:softHyphen/>
        <w:t>ся цели любыми средствами, выросло целое поколени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дна из самых страшных бед в колонии, впрочем, как и во всех российских тюрьмах, чума XX века, каждый 10-й из этих мальчи</w:t>
        <w:softHyphen/>
        <w:t>шек заражен ВИЧ-инфекцией. Причем мно</w:t>
        <w:softHyphen/>
        <w:t>гие об этом узнают только за колючей про</w:t>
        <w:softHyphen/>
        <w:t>волокой. Это следствие употребления нарко</w:t>
        <w:softHyphen/>
        <w:t>тиков на вол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Есть которые употребляли наркотики, есть которые сбывали наркотики, - говорит начальник колонии Николай Михайлович Григорьев. - И настораживает то, что с каж</w:t>
        <w:softHyphen/>
        <w:t>дым годом таких ребят становится все боль</w:t>
        <w:softHyphen/>
        <w:t>ше и больше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диночество. Как бы парадоксально это ни звучало, но для многих молодых людей именно одиночество - первый шаг к пре</w:t>
        <w:softHyphen/>
        <w:t>ступлению. Действительно, большинству из этих ребят на воле не с кем даже было пого</w:t>
        <w:softHyphen/>
        <w:t>ворить по душам, рассказать о своих пробле</w:t>
        <w:softHyphen/>
        <w:t>мах, услышать добрый совет. И все это при живых родителях. Николай Михайлович Григорьев с болью в сердце сетует на черст</w:t>
        <w:softHyphen/>
        <w:t>вость и равнодушие близких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Я бы к родителям обратился с такой просьбой: хотя бы сейчас чаще встречаться с ними, чаще писать, больше писать. У нас очень много случаев, когда дети обращаются к администрации за помощью, не пишут ро</w:t>
        <w:softHyphen/>
        <w:t>дители, не пишет мать, не пишет отец, не пи</w:t>
        <w:softHyphen/>
        <w:t>шут бабушки, если нет родителе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се воспитанники колонии обучаются в школе. Уже в течение нескольких лет основ</w:t>
        <w:softHyphen/>
        <w:t>ным предметом является нравственное вос</w:t>
        <w:softHyphen/>
        <w:t>питание на основах Православия. Как при</w:t>
        <w:softHyphen/>
        <w:t>знаются сами сотрудники колонии, это един</w:t>
        <w:softHyphen/>
        <w:t>ственный способ заставить ребят всерьез за</w:t>
        <w:softHyphen/>
        <w:t>думаться о дальнейшей жизни. Воспитанни</w:t>
        <w:softHyphen/>
        <w:t>ки читают утренние и вечерние правила и обязательно молитвы перед началом уроко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овсем недавно в классе, где преподает</w:t>
        <w:softHyphen/>
        <w:t>ся Закон Божий, в течение нескольких дней мироточили две икон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эти весенние дни по условно досроч</w:t>
        <w:softHyphen/>
        <w:t>ному освобождению отпустили 10 воспи</w:t>
        <w:softHyphen/>
        <w:t>танников колонии. Основную роль в исправ</w:t>
        <w:softHyphen/>
        <w:t>лении и соответственно в освобождении ре</w:t>
        <w:softHyphen/>
        <w:t>бят сыграл класс нравственного воспитания. Воспитанники вышли в мир с верой в Бога. И дай Бог, чтобы обратно они не вернулись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20"/>
        <w:rPr/>
      </w:pPr>
      <w:r>
        <w:rPr/>
        <w:t>Денис ШАБАЕВ</w:t>
      </w:r>
    </w:p>
    <w:sectPr>
      <w:type w:val="nextPage"/>
      <w:pgSz w:w="11906" w:h="16820"/>
      <w:pgMar w:left="1134" w:right="567" w:gutter="0" w:header="0" w:top="1134" w:footer="0" w:bottom="1134"/>
      <w:pgNumType w:fmt="decimal"/>
      <w:formProt w:val="false"/>
      <w:textDirection w:val="lrTb"/>
      <w:docGrid w:type="default" w:linePitch="1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2:34:00Z</dcterms:created>
  <dc:creator>721</dc:creator>
  <dc:description/>
  <dc:language>en-US</dc:language>
  <cp:lastModifiedBy>721</cp:lastModifiedBy>
  <dcterms:modified xsi:type="dcterms:W3CDTF">2002-04-28T14:52:00Z</dcterms:modified>
  <cp:revision>3</cp:revision>
  <dc:subject/>
  <dc:title/>
</cp:coreProperties>
</file>