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ЛОВО редактора</w:t>
      </w:r>
    </w:p>
    <w:p>
      <w:pPr>
        <w:pStyle w:val="TextBodyIndent"/>
        <w:ind w:left="5103" w:firstLine="280"/>
        <w:rPr/>
      </w:pPr>
      <w:r>
        <w:rPr/>
      </w:r>
    </w:p>
    <w:p>
      <w:pPr>
        <w:pStyle w:val="TextBodyIndent"/>
        <w:ind w:left="5103" w:firstLine="280"/>
        <w:rPr/>
      </w:pPr>
      <w:r>
        <w:rPr/>
      </w:r>
    </w:p>
    <w:p>
      <w:pPr>
        <w:pStyle w:val="TextBodyIndent"/>
        <w:ind w:left="5103" w:firstLine="280"/>
        <w:rPr/>
      </w:pPr>
      <w:r>
        <w:rPr/>
      </w:r>
    </w:p>
    <w:p>
      <w:pPr>
        <w:pStyle w:val="TextBodyIndent"/>
        <w:ind w:left="5103" w:firstLine="280"/>
        <w:rPr>
          <w:i/>
          <w:i/>
          <w:iCs/>
        </w:rPr>
      </w:pPr>
      <w:r>
        <w:rPr>
          <w:i/>
          <w:iCs/>
        </w:rPr>
        <w:t>Безнравственность стала нормой в современной России. Для ее пропаганды не жалеют ни денег, ни времени. К этому привлечены артисты, министры, ученые, медики, политологи и, конечно, средства массовой информации. Тех, кто отстаива</w:t>
        <w:softHyphen/>
        <w:t>ет нравственные нормы, наши либералы-демократы тут же записывают в мракобе</w:t>
        <w:softHyphen/>
        <w:t>сов. Падение нравов в России стало на</w:t>
        <w:softHyphen/>
        <w:t>столько всеобъемлющим, что захлестнуло и верхи и низы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центре Москвы, неподалеку от Кремля, власти столицы установили па</w:t>
        <w:softHyphen/>
        <w:t>мятник порокам, которые губят наших де</w:t>
        <w:softHyphen/>
        <w:t>тей. Если раньше памятники ставили в честь героев, людей, прославивших Оте</w:t>
        <w:softHyphen/>
        <w:t>чество, то сегодня - разврату, жадности, насилию, наркомании, алкоголизму и т.д. Бронзовые чудовища окружили детей, у которых по воле скульптора завязаны гла</w:t>
        <w:softHyphen/>
        <w:t>за, вероятно, чтобы они без опаски при</w:t>
        <w:softHyphen/>
        <w:t>нимали ложь за правду, бесчестие за доб</w:t>
        <w:softHyphen/>
        <w:t>родетель, и думали, что так и надо жить. Но у наших детей, живых, не бронзовых, нет таких повязок, которые могли бы скрыть от них все то, что окружает их в жизни.</w:t>
      </w:r>
    </w:p>
    <w:p>
      <w:pPr>
        <w:pStyle w:val="Normal"/>
        <w:rPr>
          <w:sz w:val="28"/>
        </w:rPr>
      </w:pPr>
      <w:r>
        <w:rPr>
          <w:sz w:val="28"/>
        </w:rPr>
        <w:t>Не так давно в Государственной Думе депутаты обсуждали страшную беду об</w:t>
        <w:softHyphen/>
        <w:t>щества: преступления против половой не</w:t>
        <w:softHyphen/>
        <w:t>прикосновенности несовершеннолетних. Оказывается, в нынешнем Уголовном Ко</w:t>
        <w:softHyphen/>
        <w:t>дексе нет даже расшифровки понятия «порнография», нет статьи за вовлечение лиц, не достигших 16-летнего возраста, в оборот продукции сексуального характе</w:t>
        <w:softHyphen/>
        <w:t>ра, поэтому сегодня снимать в порно</w:t>
        <w:softHyphen/>
        <w:t>фильмах пяти-, шести-, семилетних детей ненаказуемо. Не случайно, по словам Светланы Петровны Горячевой, председа</w:t>
        <w:softHyphen/>
        <w:t>теля Комитета Государственной Думы по делам женщин, семьи и молодежи, «Рос</w:t>
        <w:softHyphen/>
        <w:t>сия по-прежнему остается страной чудес для педофилов всего мира. Здесь даже по</w:t>
        <w:softHyphen/>
        <w:t>явились посредники по организации секс-туров для извращенцев».</w:t>
      </w:r>
    </w:p>
    <w:p>
      <w:pPr>
        <w:pStyle w:val="Normal"/>
        <w:rPr>
          <w:sz w:val="28"/>
        </w:rPr>
      </w:pPr>
      <w:r>
        <w:rPr>
          <w:sz w:val="28"/>
        </w:rPr>
        <w:t>Светлана Петровна и возглавляемый ею комитет предложили внести поправки в 12 статей Уголовного Кодекса и принять три новые статьи. Нынешний Уголовный Кодекс и именно те статьи, которые долж</w:t>
        <w:softHyphen/>
        <w:t>ны защищать наших детей от половых преступлений, абсолютно неопасны для преступников. Все изменения, которые предлагается внести в Уголовный Кодекс, предусматривают увеличение сроков на</w:t>
        <w:softHyphen/>
        <w:t>казания. И установление возраста мало</w:t>
        <w:softHyphen/>
        <w:t>летних не до 14, а до шестнадцати лет.</w:t>
      </w:r>
    </w:p>
    <w:p>
      <w:pPr>
        <w:pStyle w:val="Normal"/>
        <w:rPr>
          <w:sz w:val="28"/>
        </w:rPr>
      </w:pPr>
      <w:r>
        <w:rPr>
          <w:sz w:val="28"/>
        </w:rPr>
        <w:t>Вы думаете, эти предложения были приняты в Думе «на ура»? Отнюдь. Думское «голубое лобби» - представители сексуальных меньшинств и те, кто лично заинтере</w:t>
        <w:softHyphen/>
        <w:t>сован в процветании порно- и сексуального бизнеса, выступили против. Но даже ес</w:t>
        <w:softHyphen/>
        <w:t>ли поправки будут приняты, то нельзя на</w:t>
        <w:softHyphen/>
        <w:t>деяться на то, что наличие той или иной статьи в Уголовном Кодексе совершенно гарантирует защиту наших детей.</w:t>
      </w:r>
    </w:p>
    <w:p>
      <w:pPr>
        <w:pStyle w:val="Normal"/>
        <w:rPr>
          <w:sz w:val="28"/>
        </w:rPr>
      </w:pPr>
      <w:r>
        <w:rPr>
          <w:sz w:val="28"/>
        </w:rPr>
        <w:t>Сегодня растление преследует наших детей всюду: дома, на улице, в метро, в школе. В Москве долго искать злачных мест не приходится. В первом же попав</w:t>
        <w:softHyphen/>
        <w:t>шемся газетном киоске с обложек глянце</w:t>
        <w:softHyphen/>
        <w:t>вых журналов смотрят обнаженные деви</w:t>
        <w:softHyphen/>
        <w:t>цы. Можно спорить, эротика это или нет, но по распоряжению мэра от 26 мая 1994 года такая продукция должна продаваться в специально отведенных местах. Выпол</w:t>
        <w:softHyphen/>
        <w:t>няется? Нет!</w:t>
      </w:r>
    </w:p>
    <w:p>
      <w:pPr>
        <w:pStyle w:val="Normal"/>
        <w:rPr>
          <w:sz w:val="28"/>
        </w:rPr>
      </w:pPr>
      <w:r>
        <w:rPr>
          <w:sz w:val="28"/>
        </w:rPr>
        <w:t>Пошлость, скабрезные двусмысленно</w:t>
        <w:softHyphen/>
        <w:t>сти окружают нас повсюду. Они смотрят на нас с рекламных щитов и витрин мага</w:t>
        <w:softHyphen/>
        <w:t>зинов, книжных развалов, потоком льют</w:t>
        <w:softHyphen/>
        <w:t>ся с теле- и киноэкранов, звучат по радио. Чего стоит только очередной хит нашей примадонны А. Пугачевой «Девочка секонд-хенд», в которой поется, как «За мо</w:t>
        <w:softHyphen/>
        <w:t>нетку, за таблеточку сняли нашу малолеточку». И это поет артистка, которая но</w:t>
        <w:softHyphen/>
        <w:t>сит звание народной. Что уж говорить о других. Созданы радиостанции и телека</w:t>
        <w:softHyphen/>
        <w:t>налы, которые специализируются на блатных и скабрезных песнях.</w:t>
      </w:r>
    </w:p>
    <w:p>
      <w:pPr>
        <w:pStyle w:val="Normal"/>
        <w:rPr>
          <w:sz w:val="28"/>
        </w:rPr>
      </w:pPr>
      <w:r>
        <w:rPr>
          <w:sz w:val="28"/>
        </w:rPr>
        <w:t>От количества сцен насилия и секса на телеэкранах рябит в глазах. У нас на ТВ российский зритель каждые 15 минут ви</w:t>
        <w:softHyphen/>
        <w:t>дит акт насилия, агрессии или эротичес</w:t>
        <w:softHyphen/>
        <w:t>кую сцену. Мордобой, убийства, издева</w:t>
        <w:softHyphen/>
        <w:t>тельства над личностью подаются как норма жизни. Ученые, проведя исследова</w:t>
        <w:softHyphen/>
        <w:t>ния влияния телеагрессии на молодежь, сделали неутешительные выводы: телеви</w:t>
        <w:softHyphen/>
        <w:t>дение предлагает насилие как самый эф</w:t>
        <w:softHyphen/>
        <w:t>фективный способ решения проблем. Эти сцены запечатлеваются в подсознании и в дальнейшем руководят человеком незави</w:t>
        <w:softHyphen/>
        <w:t>симо от его воли и желания. Насилие на экранах представляет особую угрозу для общества. Но когда психиатры и психоло</w:t>
        <w:softHyphen/>
        <w:t>ги собрали пресс-конференцию, призы</w:t>
        <w:softHyphen/>
        <w:t>вая президента, правительство и депута</w:t>
        <w:softHyphen/>
        <w:t>тов немедленно принять законодатель</w:t>
        <w:softHyphen/>
        <w:t>ные меры против показа этих сцен на те</w:t>
        <w:softHyphen/>
        <w:t>леэкранах, ведущие телеканалы - ОРТ, РТР, НТВ - отказались освещать конфе</w:t>
        <w:softHyphen/>
        <w:t>ренцию.</w:t>
      </w:r>
    </w:p>
    <w:p>
      <w:pPr>
        <w:pStyle w:val="Normal"/>
        <w:rPr>
          <w:sz w:val="28"/>
        </w:rPr>
      </w:pPr>
      <w:r>
        <w:rPr>
          <w:sz w:val="28"/>
        </w:rPr>
        <w:t>В начале весны этой проблемой озабо</w:t>
        <w:softHyphen/>
        <w:t>тился президент Путин. Он собрал в Крем</w:t>
        <w:softHyphen/>
        <w:t>ле совет при президенте по культуре и ис</w:t>
        <w:softHyphen/>
        <w:t>кусству (В этот совет входят в основном как раз те, кто и проводит либеральную культурную революцию в стране.) Речь шла о формировании духовного мира де</w:t>
        <w:softHyphen/>
        <w:t>тей при помощи культуры. Президент по</w:t>
        <w:softHyphen/>
        <w:t>сетовал, что ребенок у нас один на один с непростым миром. Что дети у нас безнад</w:t>
        <w:softHyphen/>
        <w:t>зорные даже в семье, телевидение наруша</w:t>
        <w:softHyphen/>
        <w:t>ет условия лицензирования и мало пока</w:t>
        <w:softHyphen/>
        <w:t>зывает детских программ. Нужно создавать привлекательный имидж России и предла</w:t>
        <w:softHyphen/>
        <w:t>гать достойные культурные образцы для подражания. А то, что культура находится в плачевном состоянии, то это недоработка правительства. На заседании присутство</w:t>
        <w:softHyphen/>
        <w:t>вали министр культуры Швыдкой, министр печати Лесин, социальный вице-премьер Матвиенко. И похоже они, к нашему несча</w:t>
        <w:softHyphen/>
        <w:t>стью, начали принимать меры.</w:t>
      </w:r>
    </w:p>
    <w:p>
      <w:pPr>
        <w:pStyle w:val="Normal"/>
        <w:rPr>
          <w:sz w:val="28"/>
        </w:rPr>
      </w:pPr>
      <w:r>
        <w:rPr>
          <w:sz w:val="28"/>
        </w:rPr>
        <w:t>Министр культуры срочно организо</w:t>
        <w:softHyphen/>
        <w:t>вал на телеканале «Культура» в своем мыльном телесериале «Культурная рево</w:t>
        <w:softHyphen/>
        <w:t>люция» программу «Секс - двигатель культуры», в которой приглашенная мас</w:t>
        <w:softHyphen/>
        <w:t>совка «творцов культуры», руководимая министром, демонстративно раскованно рассуждала о сексе в том же тоне, в каком они болтают о шмотках и новых клипах. Слушать и смотреть этих «уважаемых» ар</w:t>
        <w:softHyphen/>
        <w:t>тистов, писателей, поэтов было просто стыдно. И только артист и режиссер Алек</w:t>
        <w:softHyphen/>
        <w:t>сандр Ширвиндт встал и назвал происхо</w:t>
        <w:softHyphen/>
        <w:t>дящее точным словом - «пошлятина». «Я удивляюсь, - сказал он, - что этим зани</w:t>
        <w:softHyphen/>
        <w:t>мается министр культуры на глазах мил</w:t>
        <w:softHyphen/>
        <w:t>лионов людей». И вот таким «мастерам культуры» президент предлагает создать новый имидж России. Можно предста</w:t>
        <w:softHyphen/>
        <w:t>вить, какой они создадут имидж, говоря по-русски, образ.</w:t>
      </w:r>
    </w:p>
    <w:p>
      <w:pPr>
        <w:pStyle w:val="Normal"/>
        <w:rPr>
          <w:sz w:val="28"/>
        </w:rPr>
      </w:pPr>
      <w:r>
        <w:rPr>
          <w:sz w:val="28"/>
        </w:rPr>
        <w:t>О нравственности молодежи пекутся насквозь развращенные и духовно опустошенные люди, кото</w:t>
        <w:softHyphen/>
        <w:t>рые руковод</w:t>
        <w:softHyphen/>
        <w:t>ствуются в своем пове</w:t>
        <w:softHyphen/>
        <w:t>дении лиш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жаждой власти и личной славы. Своих по</w:t>
        <w:softHyphen/>
        <w:t>роков уже не скрывает никто: их безбояз</w:t>
        <w:softHyphen/>
        <w:t>ненно совершают перед глазами всех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Удивительно, но в президентском со</w:t>
        <w:softHyphen/>
        <w:t>вете по культуре и искусству нет предста</w:t>
        <w:softHyphen/>
        <w:t>вителей Русской Православной Церкви. А ведь в основе русской культуры лежит Православие. Исторически весь уклад жиз</w:t>
        <w:softHyphen/>
        <w:t>ни различных слоев общества был прони</w:t>
        <w:softHyphen/>
        <w:t>зан религиозным, православным мировоз</w:t>
        <w:softHyphen/>
        <w:t>зрением. Однако для министра культуры Швыдкого православная вера только по</w:t>
        <w:softHyphen/>
        <w:t>вод, чтобы над ней поизгаляться.</w:t>
      </w:r>
    </w:p>
    <w:p>
      <w:pPr>
        <w:pStyle w:val="Normal"/>
        <w:rPr>
          <w:sz w:val="28"/>
        </w:rPr>
      </w:pPr>
      <w:r>
        <w:rPr>
          <w:sz w:val="28"/>
        </w:rPr>
        <w:t>Безнравственность стала нормой в современной России. Для ее пропаганды не жалеют ни денег, ни времени. К этому привлечены артисты, министры, ученые, медики, политологи и, конечно, средства массовой информации. Тех, кто отстаива</w:t>
        <w:softHyphen/>
        <w:t>ет нравственные нормы, наши либералы-демократы тут же записывают в мракобе</w:t>
        <w:softHyphen/>
        <w:t>сов. Падение нравов в России стало на</w:t>
        <w:softHyphen/>
        <w:t>столько всеобъемлющим, что захлестнуло и верхи и низы. Иначе разве власть допу</w:t>
        <w:softHyphen/>
        <w:t>стила бы такой разгул разврата, если бы сама в нем не участвовала и не была бы в нем заинтересована? Когда-то за скверно</w:t>
        <w:softHyphen/>
        <w:t>словие давали 15 суток. Сегодня матерят</w:t>
        <w:softHyphen/>
        <w:t>ся везде: в кино, на телевидении, в газетах, метро, с эстрады, в кабинетах высших чи</w:t>
        <w:softHyphen/>
        <w:t>новников. А министр культуры М. Швыд</w:t>
        <w:softHyphen/>
        <w:t>кой доказывает, что «без мата нет русско</w:t>
        <w:softHyphen/>
        <w:t>го языка».</w:t>
      </w:r>
    </w:p>
    <w:p>
      <w:pPr>
        <w:pStyle w:val="Normal"/>
        <w:rPr>
          <w:sz w:val="28"/>
        </w:rPr>
      </w:pPr>
      <w:r>
        <w:rPr>
          <w:sz w:val="28"/>
        </w:rPr>
        <w:t>Когда у власти нет четкой мировоз</w:t>
        <w:softHyphen/>
        <w:t>зренческой позиции, ясной цели, то паде</w:t>
        <w:softHyphen/>
        <w:t>ние нравов убыстряется катастрофически. Для нас, православных христиан, сущест</w:t>
        <w:softHyphen/>
        <w:t>вует христианская этика. Именно на хрис</w:t>
        <w:softHyphen/>
        <w:t>тианских ценностях была построена ев</w:t>
        <w:softHyphen/>
        <w:t>ропейская цивилизация. И отход от Хрис</w:t>
        <w:softHyphen/>
        <w:t>та привел к падению нравов и морали в обществе. Святейший Патриарх Алексий II так сказал о времени, в котором мы живем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«Усиленно пропагандируется и насаждает</w:t>
        <w:softHyphen/>
        <w:t>ся так называемая «постхристианская ци</w:t>
        <w:softHyphen/>
        <w:t>вилизация». Понятие долга, чести, стыда, совести, целомудрия - в поругании и уни</w:t>
        <w:softHyphen/>
        <w:t>чижении. Пропагандируется жизнь по страстям, всячески преуменьшается ответ</w:t>
        <w:softHyphen/>
        <w:t>ственность за пороки. Кратко сказать, идет непримиримая, ожесточенная брань меж</w:t>
        <w:softHyphen/>
        <w:t>ду Царством Божиим и царством диавола...» Но люди хотят жить в нормальном обществе, а их гонят в безнравственность, прививают убогое, животное представле</w:t>
        <w:softHyphen/>
        <w:t>ние престижа, успеха, счастья, любви. Для того, чтобы жить нравственно, надо знать природу добра и зла. Нравственные нор</w:t>
        <w:softHyphen/>
        <w:t>мы выдумывать не надо, они давно уже су</w:t>
        <w:softHyphen/>
        <w:t>ществуют. Хочешь стать порядочным че</w:t>
        <w:softHyphen/>
        <w:t>ловеком - стань православным!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/>
      </w:pPr>
      <w:r>
        <w:rPr/>
        <w:t>А. Н. КРУТОВ</w:t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cap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25:00Z</dcterms:created>
  <dc:creator>721С</dc:creator>
  <dc:description/>
  <dc:language>en-US</dc:language>
  <cp:lastModifiedBy>721С</cp:lastModifiedBy>
  <dcterms:modified xsi:type="dcterms:W3CDTF">2002-04-22T15:55:00Z</dcterms:modified>
  <cp:revision>3</cp:revision>
  <dc:subject/>
  <dc:title/>
</cp:coreProperties>
</file>